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02.12.2015 року                  смт.Черняхів                                         № 68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Про скликання другої  позачергової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, розглянувши звернення Черняхівської  районної державної адміністрації за  № 2234/2 від 02.12.2015 року щодо забезпечення ефективного та своєчасного використання стабілізаційної дотації, медичної  та освітньої субвенції,   скликати другу позачергов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11 грудня 2015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І. На розгляд сесії внести так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Регламент роботи 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ІНФОРМУЄ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оценко В.Р. – заступник голови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Бюджетні пит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ро внесення змін до районного бюджету на 2015 рік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 Про виділення коштів з районного бюджету на матеріальну допомо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Про затвердження розпоряджень голови райдержадмінстрації</w:t>
      </w:r>
    </w:p>
    <w:p>
      <w:pPr>
        <w:pStyle w:val="ListParagraph"/>
        <w:ind w:left="2127" w:hanging="17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Кондрацька О. В. – начальник управління фінансів   райдержадміністрації</w:t>
      </w:r>
    </w:p>
    <w:p>
      <w:pPr>
        <w:pStyle w:val="ListParagraph"/>
        <w:ind w:left="2127" w:hanging="17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3:00Z</dcterms:created>
  <dc:creator>Admin</dc:creator>
  <dc:description/>
  <cp:keywords/>
  <dc:language>en-US</dc:language>
  <cp:lastModifiedBy>1</cp:lastModifiedBy>
  <cp:lastPrinted>2015-12-03T10:56:00Z</cp:lastPrinted>
  <dcterms:modified xsi:type="dcterms:W3CDTF">2015-12-04T07:33:00Z</dcterms:modified>
  <cp:revision>2</cp:revision>
  <dc:subject/>
  <dc:title> </dc:title>
</cp:coreProperties>
</file>