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</w:t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Третя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 скликання     </w:t>
      </w:r>
    </w:p>
    <w:p>
      <w:pPr>
        <w:pStyle w:val="Normal"/>
        <w:rPr/>
      </w:pPr>
      <w:r>
        <w:rPr>
          <w:sz w:val="28"/>
          <w:lang w:val="uk-UA"/>
        </w:rPr>
        <w:t>від 22 грудня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Угоди між Житомирською обласною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няхівською районною рад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ідповідно до положень Закону України “Про місцеве самоврядування в Україні”, з метою вдосконалення роботи органів місцевого самоврядування, поліпшення взаємодії рад усіх рівнів та ефективного здійснення самоврядування в інтересах населення району, враховуючи рекомендації постійної комісії з питань регламенту, депутатської етики, правопорядку та прав людини,  районн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284" w:hanging="284"/>
        <w:rPr/>
      </w:pPr>
      <w:r>
        <w:rPr/>
        <w:t>1.Затвердити Угоду між Житомирською обласною та Черняхівською районною радами згідно з додатком.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/>
      </w:pPr>
      <w:r>
        <w:rPr/>
        <w:t>2.Доручити голові районної ради Бовсунівському І.П. підписати  вищеназвану Угод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ди                                                                               І.П. Бовсунівський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о рішення районної ради                       від 22.12.2015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УГО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ж Житомирською обласною радою та Черняхівською районною радою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Відповідно до Конституції України та Закону України “Про місцеве самоврядування в Україні”, з метою ефективного здійснення самоврядування в інтересах населення області, взаємодії і координації дій з метою перерозподілу між собою окремих повноважень, надання методичної та практичної допомоги органам місцевого самоврядування області, обласна  та районна ради домовились про наступне: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  <w:t>І. Обласна рада здійснює такі повноваження:</w:t>
      </w:r>
    </w:p>
    <w:p>
      <w:pPr>
        <w:pStyle w:val="2"/>
        <w:ind w:firstLine="708"/>
        <w:jc w:val="both"/>
        <w:rPr/>
      </w:pPr>
      <w:r>
        <w:rPr/>
        <w:t>1. Координує роботу місцевих рад області з питань місцевого самоврядування, реалізації програм соціально-економічного та культурного розвитку районів і територіальних громад міст обласного значення, об’єднаних територіальних громад.</w:t>
      </w:r>
    </w:p>
    <w:p>
      <w:pPr>
        <w:pStyle w:val="2"/>
        <w:ind w:firstLine="708"/>
        <w:jc w:val="both"/>
        <w:rPr/>
      </w:pPr>
      <w:r>
        <w:rPr/>
        <w:t>2. Надає методичну допомогу з питань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здійснення повноважень місцевих р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рганізації роботи апаратів рад, районних, міських, об’єднаних територіальних гром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управління об</w:t>
      </w:r>
      <w:r>
        <w:rPr>
          <w:lang w:val="ru-RU"/>
        </w:rPr>
        <w:t>’</w:t>
      </w:r>
      <w:r>
        <w:rPr/>
        <w:t>єктами власності територіальних гром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нтролю виконання бюджетів місцевих р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контролю повноважень відповідних рад, делегованих місцевими державними адміністраціями; 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равового забезпечення роботи місцевих р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вчання депутатів місцевих р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рганізації і проведення виборів народних депутатів України, місцевих виборів, референдумів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узагальнення досвіду роботи місцевих ра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обміну інформацією. </w:t>
      </w:r>
    </w:p>
    <w:p>
      <w:pPr>
        <w:pStyle w:val="2"/>
        <w:ind w:firstLine="708"/>
        <w:jc w:val="both"/>
        <w:rPr/>
      </w:pPr>
      <w:r>
        <w:rPr/>
        <w:t>3. Створює, реорганізовує та ліквідує підприємства спільної власності територіальних громад сіл, селищ, міст області з метою вирішення життєво важливих проблем області.</w:t>
      </w:r>
    </w:p>
    <w:p>
      <w:pPr>
        <w:pStyle w:val="2"/>
        <w:ind w:firstLine="708"/>
        <w:jc w:val="both"/>
        <w:rPr/>
      </w:pPr>
      <w:r>
        <w:rPr/>
        <w:t xml:space="preserve">5. Здійснює інші повноваження відповідно до цієї Угоди згідно з чинним законодавством. 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>
          <w:b/>
        </w:rPr>
        <w:t>ІІ. Районні, міські (міст обласного значення) ради, сільські, селищні ради об’єднаних територіальних громад:</w:t>
      </w:r>
    </w:p>
    <w:p>
      <w:pPr>
        <w:pStyle w:val="2"/>
        <w:jc w:val="both"/>
        <w:rPr/>
      </w:pPr>
      <w:r>
        <w:rPr/>
        <w:tab/>
        <w:t>1. Розробляють і надають пропозиції обласній раді щодо спільних дій з питань соціально-економічного та культурного розвитку регіону.</w:t>
      </w:r>
    </w:p>
    <w:p>
      <w:pPr>
        <w:pStyle w:val="2"/>
        <w:jc w:val="both"/>
        <w:rPr/>
      </w:pPr>
      <w:r>
        <w:rPr/>
        <w:tab/>
        <w:t>2. Забезпечують ефективне використання кооперованих коштів для реалізації спільних соціально-економічних та фінансових проектів.</w:t>
      </w:r>
    </w:p>
    <w:p>
      <w:pPr>
        <w:pStyle w:val="2"/>
        <w:jc w:val="both"/>
        <w:rPr/>
      </w:pPr>
      <w:r>
        <w:rPr/>
        <w:tab/>
        <w:t>3. Своєчасно надають необхідну інформацію до обласної ради для передачі у Верховну Раду України, а також з питань діяльності рад, яка потрібна для узагальнення або аналізу.</w:t>
      </w:r>
    </w:p>
    <w:p>
      <w:pPr>
        <w:pStyle w:val="2"/>
        <w:jc w:val="both"/>
        <w:rPr/>
      </w:pPr>
      <w:r>
        <w:rPr/>
        <w:tab/>
        <w:t>4. Вносять пропозиції щодо розвитку місцевого самоврядування, удосконалення форм і методів роботи Координаційної ради з питань місцевого самоврядування при голові обласної ради.</w:t>
      </w:r>
    </w:p>
    <w:p>
      <w:pPr>
        <w:pStyle w:val="2"/>
        <w:jc w:val="both"/>
        <w:rPr/>
      </w:pPr>
      <w:r>
        <w:rPr/>
        <w:tab/>
        <w:t>5. Голови районних рад, міські голови, селищні, сільські голови об’єднаних територіальних громад вносять цю угоду на затвердження відповідними ради.</w:t>
      </w:r>
    </w:p>
    <w:p>
      <w:pPr>
        <w:pStyle w:val="2"/>
        <w:ind w:firstLine="708"/>
        <w:jc w:val="both"/>
        <w:rPr/>
      </w:pPr>
      <w:r>
        <w:rPr/>
        <w:t>Угода  набирає чинності  після її затвердження  районними, міськими, сільськими, селищними радами об’єднаних територіальних громад.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  <w:t>ІІІ. Координаційна рада з питань місцевого самоврядування при голові обласної ради.</w:t>
      </w:r>
    </w:p>
    <w:p>
      <w:pPr>
        <w:pStyle w:val="2"/>
        <w:ind w:firstLine="708"/>
        <w:jc w:val="both"/>
        <w:rPr/>
      </w:pPr>
      <w:r>
        <w:rPr/>
        <w:t>1. Утворюється рішенням наради голів районних, районних у місті Житомирі рад, міських голів (міст обласного значення), сільських, селищних голів об’єднань територіальних громад..</w:t>
      </w:r>
    </w:p>
    <w:p>
      <w:pPr>
        <w:pStyle w:val="2"/>
        <w:ind w:firstLine="708"/>
        <w:jc w:val="both"/>
        <w:rPr/>
      </w:pPr>
      <w:r>
        <w:rPr/>
        <w:t>2. Діяльність Координаційної ради з питань місцевого самоврядування регламентується Положенням, яке затверджується рішенням Координаційної рад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Голова обласної ради  </w:t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2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А.В. Лабунська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Голова Черняхівської </w:t>
            </w:r>
          </w:p>
          <w:p>
            <w:pPr>
              <w:pStyle w:val="2"/>
              <w:jc w:val="both"/>
              <w:rPr/>
            </w:pPr>
            <w:r>
              <w:rPr/>
              <w:t xml:space="preserve">районної ради   </w:t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І.П. Бовсунівський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3:00Z</dcterms:created>
  <dc:creator>Районна рада</dc:creator>
  <dc:description/>
  <cp:keywords/>
  <dc:language>en-US</dc:language>
  <cp:lastModifiedBy>Admin</cp:lastModifiedBy>
  <cp:lastPrinted>2015-12-21T16:55:00Z</cp:lastPrinted>
  <dcterms:modified xsi:type="dcterms:W3CDTF">2015-12-21T14:56:00Z</dcterms:modified>
  <cp:revision>12</cp:revision>
  <dc:subject/>
  <dc:title> </dc:title>
</cp:coreProperties>
</file>