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0.12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районного бюджету на 2015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7 Закону України «Про місцеве самоврядування в Україні», заслухавши та обговоривши пропозиції  начальника управління фінансів райдержадміністрації Кондрацької О.В. щодо внесення змін до районного бюджету на 2015 рік, постійна комісі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нести на розгляд та затвердження сесії районної ради проект рішення про внесення змін до районного бюджету на 2015 рік (проект рішення 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49:00Z</dcterms:created>
  <dc:creator>Владимир</dc:creator>
  <dc:description/>
  <cp:keywords/>
  <dc:language>en-US</dc:language>
  <cp:lastModifiedBy>2</cp:lastModifiedBy>
  <cp:lastPrinted>2015-12-10T09:27:00Z</cp:lastPrinted>
  <dcterms:modified xsi:type="dcterms:W3CDTF">2015-12-10T09:24:00Z</dcterms:modified>
  <cp:revision>3</cp:revision>
  <dc:subject/>
  <dc:title> </dc:title>
</cp:coreProperties>
</file>