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0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на розгляд та затвердження сесії районної ради  розпорядження голови районної державної адміністрації від 15.10.2015р. №180, від 20.10.2015р. №186, від 06.11.2015р. №211, від 12.11.2015р. №216, від 13.11.2015 №218, від 07.12.2015 № 249 «Про внесення змін до районного бюджету на 2015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8:00Z</dcterms:created>
  <dc:creator>Владимир</dc:creator>
  <dc:description/>
  <cp:keywords/>
  <dc:language>en-US</dc:language>
  <cp:lastModifiedBy>2</cp:lastModifiedBy>
  <cp:lastPrinted>2015-09-22T12:32:00Z</cp:lastPrinted>
  <dcterms:modified xsi:type="dcterms:W3CDTF">2015-12-10T06:38:00Z</dcterms:modified>
  <cp:revision>3</cp:revision>
  <dc:subject/>
  <dc:title> </dc:title>
</cp:coreProperties>
</file>