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5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та затвер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новій редакції  Статуту 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Центр первинної медико-санітарної 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помоги»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Внести питання  п</w:t>
      </w:r>
      <w:r>
        <w:rPr>
          <w:sz w:val="28"/>
          <w:lang w:val="uk-UA"/>
        </w:rPr>
        <w:t>ро внесення змін та затвердження в новій редакції  Статуту КУ «Центр первинної медико-санітарної  допомоги»  на розгляд чергової сесії районн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конавчому апарату районної ради доопрацювати  дане  питання з врахуванням  змін в чинному законодавстві  та внести відповідний проект рішення на розгляд сесії районної ради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О.Ф.Сташ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50:00Z</dcterms:created>
  <dc:creator>Владимир</dc:creator>
  <dc:description/>
  <cp:keywords/>
  <dc:language>en-US</dc:language>
  <cp:lastModifiedBy>2</cp:lastModifiedBy>
  <cp:lastPrinted>2015-12-17T09:36:00Z</cp:lastPrinted>
  <dcterms:modified xsi:type="dcterms:W3CDTF">2015-12-30T13:36:00Z</dcterms:modified>
  <cp:revision>9</cp:revision>
  <dc:subject/>
  <dc:title/>
</cp:coreProperties>
</file>