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 xml:space="preserve">         Додаток  4</w:t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районної ради </w:t>
      </w:r>
    </w:p>
    <w:p>
      <w:pPr>
        <w:pStyle w:val="Normal"/>
        <w:ind w:left="6804" w:hanging="0"/>
        <w:rPr>
          <w:sz w:val="10"/>
        </w:rPr>
      </w:pPr>
      <w:r>
        <w:rPr>
          <w:sz w:val="20"/>
          <w:szCs w:val="20"/>
          <w:lang w:val="uk-UA"/>
        </w:rPr>
        <w:t xml:space="preserve">від 22.12.2015 р. </w:t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цінного  інвентаря  КУ «Центру ПМСД»по АЗПСМ  с. Високе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 підлягає  передачі до комунальної власності Високівської територіальної об’єдна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01.01.2016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413"/>
        <w:gridCol w:w="1366"/>
        <w:gridCol w:w="977"/>
        <w:gridCol w:w="1286"/>
        <w:gridCol w:w="1203"/>
        <w:gridCol w:w="1312"/>
      </w:tblGrid>
      <w:tr>
        <w:trPr>
          <w:tblHeader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 знос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ишкова  вартість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кс  різ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га  дитяч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8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9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9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га   наполь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9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громет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юкофо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1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жим  кровозупин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зеркало  Куск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2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2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обка  стерелізаційна КСКФ-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3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обка  стерелізаційна КСКФ-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цанг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 фотополімер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жко  оглядов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4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2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2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ток  ниркоподіб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па  бінокуляр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ір  акушерської   допомог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омінювач   бактерицид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ловни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стомі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ундомі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  контролю  глюкоз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4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рометр сух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рилізатор   різ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тоско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медичний  інструменталь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пеленаль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3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3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ка  холодиль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омет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номет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нометр  со стетоскоп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 медична   інструментальна  скля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афа  сушильна   2В-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ти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зикотрима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га  дитяч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га   наполь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громет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</w:tr>
      <w:tr>
        <w:trPr>
          <w:trHeight w:val="48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юкофо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юкомет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 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9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96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ради                                                               В.Р.Троце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center"/>
      <w:outlineLvl w:val="1"/>
    </w:pPr>
    <w:rPr>
      <w:b/>
      <w:bCs/>
      <w:sz w:val="4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3:00Z</dcterms:created>
  <dc:creator>CRL</dc:creator>
  <dc:description/>
  <cp:keywords/>
  <dc:language>en-US</dc:language>
  <cp:lastModifiedBy>2</cp:lastModifiedBy>
  <cp:lastPrinted>2015-12-21T15:09:00Z</cp:lastPrinted>
  <dcterms:modified xsi:type="dcterms:W3CDTF">2015-12-21T13:09:00Z</dcterms:modified>
  <cp:revision>42</cp:revision>
  <dc:subject/>
  <dc:title> </dc:title>
</cp:coreProperties>
</file>