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0.12.2015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ділення кошт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районного бюдж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матеріальну допомог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начальника управління фінансів Черняхівської райдержадміністрації Кондрацької О.В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на розгляд сесії районної ради питання про виділення коштів з районного бюджету н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у (нецільову благодійну) допомогу для ліквідації наслідків пожежі, яка виникла у господарствах громадян, що завдала їм матеріальних збитків, в сумі  3 500 грн., у тому числі :  Якименко О.Т.,  с. Нераж  – 1 000 грн., Приймак Т.А., с. Селянщина – 1 000 грн., Зосімчуку М.В., с. Новопіль – 1 500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фінансову (нецільову благодійну) допомогу громадянам, які потрапили у  складне матеріальне становище у сумі 13 200 грн., у тому числі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Мілюкову О.В., с. Жадьки – 300 грн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усєвій Н.К., с. Вишпіль –         300 грн., Сидорчук Г.Б., смт Черняхів – 300 грн., Костишак Г.С., с.Велика Горбаша – 300 грн.,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Луценко Л.І., с. Дівочки – 300 грн., Когуту І.І., с.Видибор – 300 грн., Корит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.О., смт Черняхів – 300 грн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хненку М.О.,                  смт Черняхів – 300 грн., Салюк О.І., смт Черняхів – 300 грн., Кальчук М.Д.,   с. Велика Горбаша – 300 грн.,  Антонюк М.Л., с. Видибор – 300 грн.,            Сус Н.М., смт Черняхів – 300 грн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лимчук Н.М., смт Черняхів – 300 грн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митруку М.О., смт Черняхів –       300 грн., Клітенко С.Ю., смт Черняхів – 300 грн.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реновському О.В.,с.Забріддя –   300 грн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уженко Л.П.,                с. Сліпчиці – 300 грн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ехмейструку В.В., с. Забріддя – 300 грн.,       Іваницькій Т.В., смт Черняхів – 300 грн., Тарнавській В.П., с. Забріддя –       300 грн., Артемчуку М.М., смт Головино – 300 грн., Трохименко Ж.М., с.Пекарщина – 300 грн., Федорчуку Д.О.,с. Селець – 300 грн., Каплун М.В., смт Черняхів – 300 грн., Сергійчук М.І., с. Мала Горбаша – 300 грн.,        Супрунову І.Д., смт Черняхів – 300 грн., Кравченку М.А., смт Черняхів –     300 грн., Поліщук І.М., с.Клітище – 300 грн., Колосу П.В., смт Черняхів –   300 грн., Ясінській О.В., с.Забріддя – 300 грн., Макаровій М.М., с. Ксаверівка –          300 грн., Поліванчуку М.С.,  с. Велика Горбаша – 300 грн.,        Ничипорук О.В., с. Городище – 300 грн., Андрущенку П.В., с.Городище –     300 грн.,        Собченко Т.Є, с.Мокренщина -  300 грн., Кліменчуку А.М.,      смт Черняхів – 500 грн., Бондарчук Т.О., смт Черняхів – 1000 грн.,  Сергійчуку Б.В.,с Мала Горбаша – 300 грн.,   Шубіній Л.В.,смт Черняхів –   300 грн., Волоткевич М.В.,с.Новопіль – 300 грн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Головним розпорядником коштів визначити районну державну адміністраці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С.В.Жук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44:00Z</dcterms:created>
  <dc:creator>Владимир</dc:creator>
  <dc:description/>
  <cp:keywords/>
  <dc:language>en-US</dc:language>
  <cp:lastModifiedBy>2</cp:lastModifiedBy>
  <cp:lastPrinted>2015-09-22T12:32:00Z</cp:lastPrinted>
  <dcterms:modified xsi:type="dcterms:W3CDTF">2015-12-10T06:43:00Z</dcterms:modified>
  <cp:revision>3</cp:revision>
  <dc:subject/>
  <dc:title> </dc:title>
</cp:coreProperties>
</file>