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color w:val="FFFFFF"/>
          <w:u w:val="single"/>
        </w:rPr>
        <w:t xml:space="preserve">проект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я сесія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2.12.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Черняхівському Т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продовження договорів оренд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нерухомого май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8"/>
        <w:rPr/>
      </w:pPr>
      <w:r>
        <w:rPr>
          <w:szCs w:val="28"/>
        </w:rPr>
        <w:t xml:space="preserve">Відповідно до статей 43,60 Закону України «Про місцеве самоврядування в Україні», Закону України «Про оренду державного та комунального майна», Положення про оренду майна спільної власності  територіальних громад сіл, селищ району, затвердженого рішенням районної ради від 25.03.2011 р.,   розглянувши звернення Черняхівського ТМО № 2338 від 04.12.2015 р.,  та враховуючи рекомендації постійної комісії районної ради з питань бюджету, комунальної власності та соціально-економічного розвитку, з метою раціонального використання майна спільної власності територіальних громад району район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Черняхівському територіальному медичному об’єднанню  на продовження  з 01.01.2016 р.  договорів оренди індивідуально визначеного нерухомого майна, що є спільною власністю територіальних громад сіл, селищ району та перебуває у нього на балансі, терміном на 2 роки 11 місяців,  а саме:      </w:t>
      </w:r>
    </w:p>
    <w:p>
      <w:pPr>
        <w:pStyle w:val="Normal"/>
        <w:ind w:firstLine="708"/>
        <w:jc w:val="both"/>
        <w:rPr/>
      </w:pPr>
      <w:r>
        <w:rPr>
          <w:sz w:val="28"/>
        </w:rPr>
        <w:t>1.1 приміщення  на І поверсі центрального корпусу Черняхівського ТМО, розміщеного за адресою: смт.Черняхів, вул.Калініна, 42, загальною площею 39,64 кв.м з метою використання для розміщення продовольчого магазину  з місячною орендною платою 3567,60 грн.  (три тисячі п’ятсот шістдесят сім гривень 60 коп.), без ПДВ, з фізичною особою - підприємцем  Палагіним Василем Євгеновичем;</w:t>
      </w:r>
    </w:p>
    <w:p>
      <w:pPr>
        <w:pStyle w:val="Normal"/>
        <w:ind w:firstLine="708"/>
        <w:jc w:val="both"/>
        <w:rPr/>
      </w:pPr>
      <w:r>
        <w:rPr>
          <w:sz w:val="28"/>
        </w:rPr>
        <w:t>1.2 приміщення на І поверсі центрального корпусу Черняхівського ТМО, розміщеного за адресою: смт.Черняхів, вул.Калініна, 42, загальною площею 25,50 кв.м. з метою  використання для розміщення аптечного пункту  з місячною орендною платою 2295,00 грн. (дві тисячі двісті дев’яносто п’ять гривень 00 коп.), без ПДВ, з товариством з обмеженою відповідальністю «Первоцвіт-фарм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3  приміщення на І поверсі поліклінічного відділення Черняхівського ТМО, розміщеного за адресою: смт.Черняхів, вул.Калініна, 42, загальною площею 50,91 кв.м. з метою використання для розміщення аптечного пункту  з місячною орендною платою 4581,90 грн. (чотири тисячі п’ятсот вісімдесят одна гривня 90 коп.), без ПДВ, з приватним підприємством «Наша аптек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  приміщення на І поверсі поліклінічного відділення Черняхівського ТМО, розміщеного за адресою: смт.Черняхів,  вул.Калініна, 42, загальною площею 16,84 кв.м., з метою використання для розміщення філії благодійної організації «Лікарняна каса в Житомирській області» з місячною орендною платою 116,73 грн. (сто шістнадцять гривень 73 коп.), без ПД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головному лікарю Черняхівського територіального медичного об’єднання  Ніколайчуку В.В.:</w:t>
      </w:r>
    </w:p>
    <w:p>
      <w:pPr>
        <w:pStyle w:val="Normal"/>
        <w:ind w:firstLine="708"/>
        <w:jc w:val="both"/>
        <w:rPr/>
      </w:pPr>
      <w:r>
        <w:rPr>
          <w:sz w:val="28"/>
        </w:rPr>
        <w:t>2.1  укласти   додаткові угоди про продовження та внесення відповідних змін  до договорів  оренди  майна,  в  яких  передбачити  відповідні  умови   найму   та  протягом   14  днів  з  моменту  отримання  дозволу  на  продовження оренди  майна  зареєструвати  відповідні   угоди  у  виконавчому  апараті  районної  ради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2.2  зобов’язати  орендарів   використовувати   приміщення за призначенням та  привести  їх  у  відповідність  до  містобудівних,  санітарно – гігієнічних  та  протипожежних  вимог,  визначених  відповідною  технічною  документацією.  </w:t>
      </w:r>
    </w:p>
    <w:p>
      <w:pPr>
        <w:pStyle w:val="Heading2"/>
        <w:spacing w:before="0" w:after="0"/>
        <w:jc w:val="both"/>
        <w:rPr/>
      </w:pPr>
      <w:r>
        <w:rPr>
          <w:rFonts w:eastAsia="Cambria" w:cs="Cambria"/>
        </w:rPr>
        <w:t xml:space="preserve">   </w:t>
      </w:r>
      <w:r>
        <w:rPr/>
        <w:tab/>
        <w:t xml:space="preserve"> </w:t>
      </w:r>
      <w:r>
        <w:rPr>
          <w:rFonts w:cs="Times New Roman" w:ascii="Times New Roman" w:hAnsi="Times New Roman"/>
          <w:b w:val="false"/>
          <w:i w:val="false"/>
        </w:rPr>
        <w:t>3. Контроль  за  виконанням  даного  рішення  покласти  на  постійну  комісію  районної  ради  з  питань  бюджету,  комунальної  власності  та  соціально-економічного  розвитку  району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І.П.Бовсунівськ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5:03:00Z</dcterms:created>
  <dc:creator>Admin</dc:creator>
  <dc:description/>
  <cp:keywords/>
  <dc:language>en-US</dc:language>
  <cp:lastModifiedBy>2</cp:lastModifiedBy>
  <cp:lastPrinted>2015-12-21T12:53:00Z</cp:lastPrinted>
  <dcterms:modified xsi:type="dcterms:W3CDTF">2015-12-21T10:54:00Z</dcterms:modified>
  <cp:revision>7</cp:revision>
  <dc:subject/>
  <dc:title>                                                                                                                                               </dc:title>
</cp:coreProperties>
</file>