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spacing w:lineRule="auto" w:line="276"/>
        <w:jc w:val="center"/>
        <w:rPr/>
      </w:pPr>
      <w:r>
        <w:rPr>
          <w:b/>
          <w:bCs/>
          <w:szCs w:val="28"/>
        </w:rPr>
        <w:t>постійна комісія з питань освіти, культури, охорони здоров’я та соціального захисту насел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Style10"/>
        <w:spacing w:before="0" w:after="100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0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 17.12.2015 р.                    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 безоплатну передачу із спіль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ласності територіальних громад  сіл,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лищ Черняхівського район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  комунальної власності  Високівської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ільської ради об’єднаної територіальної громади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гальноосвітніх навчальних закладів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 цілісними майновими комплекс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радника голови районної ради з питань бюджету, економіки та управління комунальною власністю територіальних громад Іваницької Л.М.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1. </w:t>
      </w:r>
      <w:r>
        <w:rPr>
          <w:sz w:val="28"/>
          <w:szCs w:val="28"/>
          <w:lang w:val="uk-UA"/>
        </w:rPr>
        <w:t xml:space="preserve">Внести  на розгляд сесії районної ради питання про </w:t>
      </w:r>
      <w:r>
        <w:rPr>
          <w:sz w:val="28"/>
          <w:lang w:val="uk-UA"/>
        </w:rPr>
        <w:t>безоплатну передачу із спільної власності територіальних громад  сіл, селищ Черняхівського району до  комунальної власності  Високівської  сільської ради об’єднаної територіальної громади загальноосвітніх навчальних закладів з цілісними майновими комплексам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Вийти із засновників загальноосвітніх навчальних закладів, а саме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Високівської гімназії Черняхівського району Житомирської області, юридична адреса: вул.Центральна, 15, с.Високе, Черняхівський район, Житомирська область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рідської загальноосвітньої школи І-ІІІ ступенів Черняхівського району Житомирської області, юридична адреса: вул.Леніна, 1,  с.Забріддя, Черняхівський район, Житомир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Передати безоплатно з 01.01.2016 р.  із спільної власності територіальних громад сіл, селищ Черняхівського району  у комунальну власність Високівської сільської ради об’єднаної територіальної громади за умови взяття зобов’язання використовувати за цільовим призначенням і не відчужувати у приватну власність :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Високівську гімназію Черняхівського району Житомирської області з цілісним майновим комплексом (згідно з додатками ), а також</w:t>
      </w:r>
      <w:r>
        <w:rPr>
          <w:sz w:val="28"/>
        </w:rPr>
        <w:t xml:space="preserve"> залишок матеріалів, палива, медикаментів і виробів медичного призначення, продуктів харчування відповідно до даних інвентаризації станом на 31.12.2015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Забрідську загальноосвітню школу  І-ІІІ ступенів Черняхівського району Житомирської області з цілісним майновим комплексом (згідно з додатками), а також</w:t>
      </w:r>
      <w:r>
        <w:rPr>
          <w:sz w:val="28"/>
        </w:rPr>
        <w:t xml:space="preserve">  залишок матеріалів,  палива, медикаментів і виробів медичного призначення, продуктів харчування відповідно до даних інвентаризації станом на 31.12.2015 р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Доручити відділу освіти райдержадміністрації (Сташенко Г.Ф.) здійснити передачу майна разом з відповідною документацією та згідно з вимогами чинного законодавства України. Факт передачі майна зафіксувати у акті приймання-передачі, який подати на затвердження сесії районн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       О.Ф.Сташенк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2T12:33:00Z</dcterms:created>
  <dc:creator>Владимир</dc:creator>
  <dc:description/>
  <cp:keywords/>
  <dc:language>en-US</dc:language>
  <cp:lastModifiedBy>2</cp:lastModifiedBy>
  <cp:lastPrinted>2015-09-22T12:34:00Z</cp:lastPrinted>
  <dcterms:modified xsi:type="dcterms:W3CDTF">2015-12-16T12:51:00Z</dcterms:modified>
  <cp:revision>6</cp:revision>
  <dc:subject/>
  <dc:title> </dc:title>
</cp:coreProperties>
</file>