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</w:t>
      </w:r>
      <w:r>
        <w:rPr>
          <w:color w:val="FFFFFF"/>
        </w:rPr>
        <w:t xml:space="preserve"> </w:t>
      </w:r>
      <w:r>
        <w:rPr>
          <w:color w:val="FFFFFF"/>
          <w:u w:val="single"/>
        </w:rPr>
        <w:t>проект</w:t>
      </w:r>
      <w:r>
        <w:rPr>
          <w:u w:val="single"/>
        </w:rPr>
        <w:t xml:space="preserve">  </w:t>
      </w:r>
      <w:r>
        <w:rPr/>
        <w:t xml:space="preserve">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етя сесія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2.12.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відчуження  майна  спільної  власності 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 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яхом  його  безоплатної  передачі 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 балансу Черняхівського ТМО до 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Високівської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ої ради об’єднаної територіальної громади </w:t>
      </w:r>
    </w:p>
    <w:p>
      <w:pPr>
        <w:pStyle w:val="Style13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Cs w:val="28"/>
          <w:u w:val="single"/>
        </w:rPr>
      </w:pPr>
      <w:r>
        <w:rPr>
          <w:szCs w:val="28"/>
        </w:rPr>
        <w:t xml:space="preserve">Відповідно до статей 16,43,60 Закону України «Про місцеве самоврядування в Україні»,  Закону України «Про передачу об’єктів права державної та комунальної власності»,  Положення про порядок відчуження майна, що перебуває у спільній власності територіальних громад сіл, селищ району, затвердженого рішенням районної ради від 25.03.2011 р., розглянувши клопотання  Черняхівського ТМО №  2449 від 15.12.2015 р. , враховуючи рішення Високівської сільської ради об’єднаної територіальної громади   від 27.11.2015 р. «Про надання згоди на безоплатне прийняття у комунальну власність Високівської сільської ради об’єднаної територіальної громади майна спільної власності територіальних громад Черняхівського району»  та рекомендації постійної комісії  районної ради з питань  бюджету, комунальної власності та соціально-економічного розвитку району, районна рада 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 xml:space="preserve">Надати дозвіл Черняхівському територіальному медичному  об’єднанню на відчуження майна спільної власності територіальних громад сіл, селищ Черняхівського району, яке обліковується на балансі ТМО шляхом його безоплатної передачі  у комунальну власність Високівської сільської ради об’єднаної територіальної громади за умови взяття зобов’язання використовувати за цільовим призначенням і не відчужувати у приватну власність (згідно з додатками 1, 2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ручити Черняхівському ТМО  (Ніколайчук В.В.):</w:t>
      </w:r>
    </w:p>
    <w:p>
      <w:pPr>
        <w:pStyle w:val="TextBody"/>
        <w:ind w:firstLine="705"/>
        <w:rPr/>
      </w:pPr>
      <w:r>
        <w:rPr/>
        <w:t>2.1 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ind w:firstLine="705"/>
        <w:rPr/>
      </w:pPr>
      <w:r>
        <w:rPr/>
        <w:t>2.2 факт  передачі  майна  зафіксувати  у  акті  приймання-передачі,  який  подати  на  затвердження  головою  районної  ради;</w:t>
      </w:r>
    </w:p>
    <w:p>
      <w:pPr>
        <w:pStyle w:val="TextBody"/>
        <w:ind w:firstLine="705"/>
        <w:rPr/>
      </w:pPr>
      <w:r>
        <w:rPr/>
        <w:t xml:space="preserve">2.3 один  примірник  відповідного  акту подати  до  відділу  з  питань  спільної  власності  територіальних  громад  виконавчого апарату  районної рад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</w:t>
      </w:r>
      <w:r>
        <w:rPr>
          <w:bCs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663" w:hanging="5"/>
        <w:jc w:val="both"/>
        <w:rPr/>
      </w:pPr>
      <w:r>
        <w:rPr/>
        <w:t>Додаток 1</w:t>
      </w:r>
    </w:p>
    <w:p>
      <w:pPr>
        <w:pStyle w:val="Normal"/>
        <w:ind w:left="6663" w:hanging="5"/>
        <w:jc w:val="both"/>
        <w:rPr/>
      </w:pPr>
      <w:r>
        <w:rPr/>
        <w:t xml:space="preserve">до рішення районної ради </w:t>
      </w:r>
    </w:p>
    <w:p>
      <w:pPr>
        <w:pStyle w:val="Normal"/>
        <w:ind w:left="6663" w:hanging="5"/>
        <w:jc w:val="both"/>
        <w:rPr/>
      </w:pPr>
      <w:r>
        <w:rPr/>
        <w:t xml:space="preserve">від 22.12.2015 р. </w:t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их   засобів, які обліковуються на баланс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яхівського територіально-медичного  об’єдн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підлягають  передачі    до  комунальної власн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оківської  об’єднаної   територіальної 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338"/>
        <w:gridCol w:w="1563"/>
        <w:gridCol w:w="1050"/>
        <w:gridCol w:w="1302"/>
        <w:gridCol w:w="1222"/>
        <w:gridCol w:w="1398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вентарний  ном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 випуск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існа  варті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шкова  вартіст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  УВЧ-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02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галятор  402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02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скоп  ХСМ-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02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2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д  для  електротерапії  Радіу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02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8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олориметр   КФК-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02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9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  Елекон  ЦЛМН-Р10-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02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фінонагрів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0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9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ом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4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96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ради                                                            В.Р.Троценк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63" w:hanging="5"/>
        <w:jc w:val="both"/>
        <w:rPr/>
      </w:pPr>
      <w:r>
        <w:rPr/>
        <w:t>Додаток 2</w:t>
      </w:r>
    </w:p>
    <w:p>
      <w:pPr>
        <w:pStyle w:val="Normal"/>
        <w:ind w:left="6663" w:hanging="5"/>
        <w:jc w:val="both"/>
        <w:rPr/>
      </w:pPr>
      <w:r>
        <w:rPr/>
        <w:t xml:space="preserve">до рішення районної ради </w:t>
      </w:r>
    </w:p>
    <w:p>
      <w:pPr>
        <w:pStyle w:val="Normal"/>
        <w:ind w:left="6663" w:hanging="5"/>
        <w:jc w:val="both"/>
        <w:rPr/>
      </w:pPr>
      <w:r>
        <w:rPr/>
        <w:t xml:space="preserve">від 22.12.2015 р. </w:t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цінного інвентарю, який обліковується на баланс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яхівського територіально-медичного  об’єдн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підлягає  передачі  до  комунальної власн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оківської  об’єднаної   територіальної 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86"/>
        <w:gridCol w:w="850"/>
        <w:gridCol w:w="1049"/>
        <w:gridCol w:w="1494"/>
        <w:gridCol w:w="1351"/>
        <w:gridCol w:w="1351"/>
      </w:tblGrid>
      <w:tr>
        <w:trPr>
          <w:tblHeader w:val="true"/>
          <w:trHeight w:val="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 кі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 знос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шкова  варті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  водя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  лабораторна  аналітич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 для  фарбування  маз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 Горяє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 Горяє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чильник  для  підрахунку  лейкоци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 НУП-30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  лаборатор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  для  пробі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ади                                               В.Р.Троценк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9:53:00Z</dcterms:created>
  <dc:creator>Admin</dc:creator>
  <dc:description/>
  <cp:keywords/>
  <dc:language>en-US</dc:language>
  <cp:lastModifiedBy>2</cp:lastModifiedBy>
  <cp:lastPrinted>2015-12-21T12:09:00Z</cp:lastPrinted>
  <dcterms:modified xsi:type="dcterms:W3CDTF">2015-12-21T10:41:00Z</dcterms:modified>
  <cp:revision>6</cp:revision>
  <dc:subject/>
  <dc:title>                                                                                                                                               </dc:title>
</cp:coreProperties>
</file>