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 xml:space="preserve">         Додаток  14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22.12.2015 р.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6804" w:hanging="0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х одиниць  комунальної установи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Центр первинної медико-санітарної допомоги», які передаються до Високівської сільської ради об’єднаної територіальної громади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01.01.2016 р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tbl>
      <w:tblPr>
        <w:tblW w:w="8305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одиниць 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АЗПСМ с.Висок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ар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и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ФАП с.Забрідд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и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ФАП. с.Городищ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и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ФП с. Осники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и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ФП с. Щеніїв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ий мед.персон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0</w:t>
            </w:r>
          </w:p>
        </w:tc>
      </w:tr>
    </w:tbl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ради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7:00Z</dcterms:created>
  <dc:creator>CRL</dc:creator>
  <dc:description/>
  <cp:keywords/>
  <dc:language>en-US</dc:language>
  <cp:lastModifiedBy>2</cp:lastModifiedBy>
  <cp:lastPrinted>2015-12-21T15:16:00Z</cp:lastPrinted>
  <dcterms:modified xsi:type="dcterms:W3CDTF">2015-12-21T13:17:00Z</dcterms:modified>
  <cp:revision>7</cp:revision>
  <dc:subject/>
  <dc:title> </dc:title>
</cp:coreProperties>
</file>