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ідання                                                                                                              постійної комісії з питань  бюджету, комунальної власності та           соціально-економічного розвитку району</w:t>
      </w:r>
    </w:p>
    <w:p>
      <w:pPr>
        <w:pStyle w:val="2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10.12.2015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vertAlign w:val="superscript"/>
          <w:lang w:val="uk-UA"/>
        </w:rPr>
      </w:pPr>
      <w:r>
        <w:rPr>
          <w:b/>
          <w:i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Всього членів постійної комісії – 9 </w:t>
      </w:r>
    </w:p>
    <w:p>
      <w:pPr>
        <w:pStyle w:val="Normal"/>
        <w:jc w:val="both"/>
        <w:rPr/>
      </w:pPr>
      <w:r>
        <w:rPr>
          <w:color w:val="000000"/>
          <w:u w:val="single"/>
          <w:lang w:val="uk-UA"/>
        </w:rPr>
        <w:t xml:space="preserve">Присутні на засіданні 9, в тому числі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  <w:lang w:val="uk-UA"/>
        </w:rPr>
        <w:t>Жук С.В. - голова постійної комісії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Дворська В</w:t>
      </w:r>
      <w:r>
        <w:rPr>
          <w:color w:val="000000"/>
          <w:lang w:val="uk-UA"/>
        </w:rPr>
        <w:t>.П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Жилінський М</w:t>
      </w:r>
      <w:r>
        <w:rPr>
          <w:color w:val="000000"/>
          <w:lang w:val="uk-UA"/>
        </w:rPr>
        <w:t>.І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Кондрацька О.В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узьменко В</w:t>
      </w:r>
      <w:r>
        <w:rPr>
          <w:color w:val="000000"/>
          <w:lang w:val="uk-UA"/>
        </w:rPr>
        <w:t>.Д.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Рожко В</w:t>
      </w:r>
      <w:r>
        <w:rPr>
          <w:color w:val="000000"/>
          <w:lang w:val="uk-UA"/>
        </w:rPr>
        <w:t>.М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Сімашко О</w:t>
      </w:r>
      <w:r>
        <w:rPr>
          <w:color w:val="000000"/>
          <w:lang w:val="uk-UA"/>
        </w:rPr>
        <w:t>.А.</w:t>
      </w:r>
      <w:r>
        <w:rPr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Шлапак Г</w:t>
      </w:r>
      <w:r>
        <w:rPr>
          <w:color w:val="000000"/>
          <w:lang w:val="uk-UA"/>
        </w:rPr>
        <w:t>.М.</w:t>
      </w:r>
      <w:r>
        <w:rPr>
          <w:color w:val="000000"/>
        </w:rPr>
        <w:t xml:space="preserve"> </w:t>
      </w:r>
    </w:p>
    <w:p>
      <w:pPr>
        <w:pStyle w:val="22"/>
        <w:spacing w:lineRule="auto" w:line="240" w:before="0" w:after="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color w:val="000000"/>
          <w:u w:val="single"/>
          <w:lang w:val="uk-UA"/>
        </w:rPr>
      </w:pPr>
      <w:r>
        <w:rPr>
          <w:bCs/>
          <w:color w:val="000000"/>
          <w:u w:val="single"/>
          <w:lang w:val="uk-UA"/>
        </w:rPr>
        <w:t xml:space="preserve">В роботі комісії приймали участь: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всунівський І.П. – голова районної рад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оценко В.Р. – заступник голови районної ради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ояченко Р.М. – голова постійної  комісії з питань агропромислового розвитку, земельних відносин та екології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Малашевич Ю</w:t>
      </w:r>
      <w:r>
        <w:rPr>
          <w:color w:val="000000"/>
          <w:lang w:val="uk-UA"/>
        </w:rPr>
        <w:t>.П.</w:t>
      </w:r>
      <w:r>
        <w:rPr>
          <w:color w:val="000000"/>
        </w:rPr>
        <w:t xml:space="preserve"> 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а постійної комісії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</w:rPr>
        <w:t>з питань регламенту, депутатської етики, правопорядку та прав людини</w:t>
      </w:r>
      <w:r>
        <w:rPr>
          <w:bCs/>
          <w:color w:val="000000"/>
          <w:lang w:val="uk-UA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color w:val="000000"/>
          <w:lang w:val="uk-UA"/>
        </w:rPr>
        <w:t>Виговська А.М. – головний лікар КУ «Центр первинної медико-санітарної допомоги»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rFonts w:eastAsia="TimesNewRomanPS-BoldMT;Times New Roman"/>
          <w:color w:val="000000"/>
          <w:lang w:val="uk-UA"/>
        </w:rPr>
        <w:t>Гриневич Г.М. – директор Черняхівської дитячо-юнацької спортивної школи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Ніколайчук В.В.– головний лікар Черняхівського ТМО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Сташенко Г.Ф. – начальник відділу освіти райдержадміністрації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color w:val="000000"/>
          <w:lang w:val="uk-UA"/>
        </w:rPr>
        <w:t xml:space="preserve">Трохименко Г.І. – директор територіального центру </w:t>
      </w:r>
      <w:r>
        <w:rPr>
          <w:color w:val="000000"/>
        </w:rPr>
        <w:t>соціального обслуговування пенсіонерів та одиноких непрацездатних громадян Черняхівського району</w:t>
      </w:r>
      <w:r>
        <w:rPr>
          <w:color w:val="000000"/>
          <w:lang w:val="uk-UA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color w:val="000000"/>
          <w:lang w:val="uk-UA"/>
        </w:rPr>
        <w:t>Швець Н.В. – начальник районної комунальної установи «Трудовий архів»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Ващук С.В. – головний спеціаліст сектору культури райдержадміністрації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Іванюха В.І.  – завідуюча організаційним відділом  виконавчого апарату районної ради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Войтович І.П. – радник голови районної ради з питань юридичного забезпече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.</w:t>
      </w:r>
    </w:p>
    <w:p>
      <w:pPr>
        <w:pStyle w:val="Normal"/>
        <w:ind w:left="709" w:hanging="425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Жука С.В.   – голову постійної комісії про порядок денний комісії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9 членів комісії, проти – 0, утрималось - 0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твердити такий порядок денний комісії: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 обрання заступника голови та секретаря постійної комісії</w:t>
            </w:r>
          </w:p>
          <w:p>
            <w:pPr>
              <w:pStyle w:val="Style17"/>
              <w:ind w:left="13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ІНФОРМУЄ:</w:t>
            </w:r>
            <w:r>
              <w:rPr>
                <w:color w:val="000000"/>
                <w:sz w:val="24"/>
                <w:szCs w:val="24"/>
              </w:rPr>
              <w:t xml:space="preserve"> Жук С.В. – голова постійної комісії.</w:t>
            </w:r>
          </w:p>
          <w:p>
            <w:pPr>
              <w:pStyle w:val="Style17"/>
              <w:ind w:left="13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ind w:left="13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 Про перелік питань, які будуть вноситись на розгляд  другої позачергової сесії районної ради 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>І скликання.</w:t>
            </w:r>
          </w:p>
          <w:p>
            <w:pPr>
              <w:pStyle w:val="Style17"/>
              <w:ind w:left="1276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color w:val="000000"/>
                <w:sz w:val="24"/>
                <w:szCs w:val="24"/>
              </w:rPr>
              <w:t>Жилінський М.І. – керуючий справами виконавчого апарату районн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Про Регламент роботи районн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Style17"/>
              <w:ind w:left="127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color w:val="000000"/>
                <w:sz w:val="24"/>
                <w:szCs w:val="24"/>
              </w:rPr>
              <w:t>Войтович І.П. – радник голови районної з питань юридичного забезпечен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</w:rPr>
              <w:t xml:space="preserve">.Бюджетні питання: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1 </w:t>
            </w:r>
            <w:r>
              <w:rPr>
                <w:color w:val="000000"/>
              </w:rPr>
              <w:t>Про виділення коштів з районного бюджету на матеріальну допомог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4.2 Про затвердження розпоряджень голови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3 </w:t>
            </w:r>
            <w:r>
              <w:rPr>
                <w:color w:val="000000"/>
              </w:rPr>
              <w:t>Про внесення змін до районного бюджету на 2015 рік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7"/>
              <w:ind w:left="1276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color w:val="000000"/>
                <w:sz w:val="24"/>
                <w:szCs w:val="24"/>
              </w:rPr>
              <w:t>Кондрацька О.В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начальник управління фінансів райдержадміністрації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Жука С.В. – голову постійної комісії про обрання заступника голови постійної комісії, який вніс пропозицію обрати заступником голови комісії Шлапак Г.М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их пропозицій не надходило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9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рати заступником голови комісії Шлапак Г.М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а С.В. – голову постійної комісії про обрання секретаря постійної коміс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А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лапак Г.М. – заступник голови постійної комісії , яка внесла пропозицію обрати секретарем постійної комісії Сімашка О.А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их пропозицій не надходило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9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рати секретарем постійної комісії Сімашка О.А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 другої позачергової сесії районної ради 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>І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9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  другої позачергової 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перелік додається) 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229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йтович І.П. – радника голови районної ради з питань юридичного забезпечення про</w:t>
            </w:r>
            <w:r>
              <w:rPr>
                <w:color w:val="000000"/>
                <w:lang w:val="uk-UA"/>
              </w:rPr>
              <w:t xml:space="preserve"> Регламент роботи районн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виступ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9 членів комісії, проти – 0, утрималось -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драцьку О.В. – начальника управління фінансів райдержадміністрації  про виділення коштів з районного бюджету на матеріальну допомогу, яка зокрема зауважила, що дані матеріали опрацьовані з керівництвом райдержадміністрації та районної ради,  з головою постійної комісії з питань бюджету. Всього надійшло звернень від 61 чол. Зроблено диференційованих підхід до кожного заявника, тому запропоновано виділити кошти саме тим громадянам, які потребують вкрай нагальної підтримки, де люди опинилися в надто складних матеріальних умовах, членів сімей учасників АТО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дебатах прийняли участь Троценко В.Р., Кондрацька О.В.,  Бовсунівський І.П., Ніколайчук В.В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9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у О.В. – начальника управління фінансів райдержадміністрації  про затвердження розпоряджень голови райдержадміністрац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9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ондрацьку О.В. – начальника управління фінансів райдержадміністрації  п</w:t>
            </w:r>
            <w:r>
              <w:rPr>
                <w:color w:val="000000"/>
              </w:rPr>
              <w:t>ро внесення змін до районного бюджету на 2015 рік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виступ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9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ListParagraph"/>
        <w:ind w:left="0" w:right="1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ListParagraph"/>
        <w:ind w:left="0" w:right="1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ListParagraph"/>
        <w:ind w:left="0" w:right="15" w:hanging="0"/>
        <w:jc w:val="both"/>
        <w:rPr/>
      </w:pPr>
      <w:r>
        <w:rPr>
          <w:sz w:val="24"/>
          <w:szCs w:val="24"/>
          <w:lang w:eastAsia="uk-UA"/>
        </w:rPr>
        <w:t xml:space="preserve">Голова постійної комісії                                                       С.В.Жук </w:t>
      </w:r>
    </w:p>
    <w:p>
      <w:pPr>
        <w:pStyle w:val="ListParagraph"/>
        <w:ind w:left="0" w:right="15" w:hanging="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ListParagraph"/>
        <w:ind w:left="0" w:right="15" w:hanging="0"/>
        <w:jc w:val="both"/>
        <w:rPr/>
      </w:pPr>
      <w:r>
        <w:rPr>
          <w:sz w:val="24"/>
          <w:szCs w:val="24"/>
          <w:lang w:eastAsia="uk-UA"/>
        </w:rPr>
        <w:t xml:space="preserve">Секретар постійної комісії                                                   О.А.Сімаш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56:00Z</dcterms:created>
  <dc:creator>Admin</dc:creator>
  <dc:description/>
  <cp:keywords/>
  <dc:language>en-US</dc:language>
  <cp:lastModifiedBy>2</cp:lastModifiedBy>
  <cp:lastPrinted>2015-12-08T16:04:00Z</cp:lastPrinted>
  <dcterms:modified xsi:type="dcterms:W3CDTF">2015-12-30T10:13:00Z</dcterms:modified>
  <cp:revision>5</cp:revision>
  <dc:subject/>
  <dc:title>ПРОТОКОЛ</dc:title>
</cp:coreProperties>
</file>