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</w:t>
      </w:r>
      <w:r>
        <w:rPr>
          <w:color w:val="FFFFFF"/>
          <w:u w:val="single"/>
        </w:rPr>
        <w:t xml:space="preserve">проект </w:t>
      </w:r>
      <w:r>
        <w:rPr>
          <w:u w:val="single"/>
        </w:rPr>
        <w:t xml:space="preserve"> </w:t>
      </w:r>
      <w:r>
        <w:rPr/>
        <w:t xml:space="preserve">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етя сесія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2.12.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відділу осві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на спис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на спільної власності територіаль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 сіл, селищ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5.03.2011 року,  розглянувши  клопотання   Черняхівської районної державної адміністрації № 2323/2 від 08.12.2015 р.., враховуючи висновки про технічний стан  основних засобів   та їх непридатність до подальшої експлуатації, 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 xml:space="preserve">В И Р І Ш И Л А:  </w:t>
      </w:r>
    </w:p>
    <w:p>
      <w:pPr>
        <w:pStyle w:val="TextBody"/>
        <w:ind w:firstLine="708"/>
        <w:rPr/>
      </w:pPr>
      <w:r>
        <w:rPr/>
        <w:t>1. Надати дозвіл відділу освіти райдержадміністрації на списання  з балансу основних засобів, що обліковуються по Високівській гімназії, які непридатні для подальшого використання, нормативні ресурси експлуатації яких використані повністю, а їх ремонт є економічно невигідним, а саме:</w:t>
      </w:r>
    </w:p>
    <w:p>
      <w:pPr>
        <w:pStyle w:val="TextBody"/>
        <w:ind w:firstLine="708"/>
        <w:rPr/>
      </w:pPr>
      <w:r>
        <w:rPr/>
        <w:t>- 10 комп’ютерів «</w:t>
      </w:r>
      <w:r>
        <w:rPr>
          <w:lang w:val="en-US"/>
        </w:rPr>
        <w:t>Duron</w:t>
      </w:r>
      <w:r>
        <w:rPr>
          <w:lang w:val="ru-RU"/>
        </w:rPr>
        <w:t>-900</w:t>
      </w:r>
      <w:r>
        <w:rPr/>
        <w:t>», 2003 року придбання, балансовою вартістю 27016,00 грн. (двадцять сім тисяч шістнадцять гривень), зі 100 % зносом, інвентарні номера з 10480002 по 10480011;</w:t>
      </w:r>
    </w:p>
    <w:p>
      <w:pPr>
        <w:pStyle w:val="TextBody"/>
        <w:ind w:firstLine="708"/>
        <w:rPr/>
      </w:pPr>
      <w:r>
        <w:rPr/>
        <w:t>- комп’ютера «Samsung», 2003 року придбання, балансовою вартістю 2913,00 грн. (дві тисячі дев’ятсот тринадцять гривень), зі 100 % зносом, інвентарний номер 10480012;</w:t>
      </w:r>
    </w:p>
    <w:p>
      <w:pPr>
        <w:pStyle w:val="TextBody"/>
        <w:ind w:firstLine="708"/>
        <w:rPr/>
      </w:pPr>
      <w:r>
        <w:rPr/>
        <w:t>- комп’ютера: системний блок, 2003 року придбання, балансовою вартістю 2154,00 грн. (дві тисячі  сто п’ятдесят чотири  гривні), зі 100 % зносом, та монітор, 2003 року  придбання, балансовою вартістю 699,00 грн. (шістсот дев’яносто дев’ять гривень) зі 100 % зносом,  інвентарний номер 10480027;</w:t>
      </w:r>
    </w:p>
    <w:p>
      <w:pPr>
        <w:pStyle w:val="TextBody"/>
        <w:ind w:firstLine="708"/>
        <w:rPr/>
      </w:pPr>
      <w:r>
        <w:rPr/>
        <w:t>- принтера «Canon LBP», 2003 року придбання, балансовою вартістю 1299,00 грн. (одна тисяча двісті дев’яносто дев’ять гривень), зі 100 % зносом,   інвентарний номер 10480013;</w:t>
      </w:r>
    </w:p>
    <w:p>
      <w:pPr>
        <w:pStyle w:val="TextBody"/>
        <w:ind w:firstLine="708"/>
        <w:rPr/>
      </w:pPr>
      <w:r>
        <w:rPr/>
        <w:t>- факса «Панасонік-72», 2003 року придбання, балансовою вартістю 871,00 грн. (вісімсот сімдесят  одна гривня), зі 100 % зносом,   інвентарний номер 10480014;</w:t>
      </w:r>
    </w:p>
    <w:p>
      <w:pPr>
        <w:pStyle w:val="TextBody"/>
        <w:ind w:firstLine="708"/>
        <w:rPr/>
      </w:pPr>
      <w:r>
        <w:rPr/>
        <w:t xml:space="preserve">- ксерокса  «Canon </w:t>
      </w:r>
      <w:r>
        <w:rPr>
          <w:lang w:val="en-US"/>
        </w:rPr>
        <w:t>FC</w:t>
      </w:r>
      <w:r>
        <w:rPr/>
        <w:t>-228», 2003 року придбання, балансовою вартістю 1716,00 грн. (одна тисяча сімсот шістнадцять гривень), зі 100 % зносом,   інвентарний номер 10480015.</w:t>
      </w:r>
    </w:p>
    <w:p>
      <w:pPr>
        <w:pStyle w:val="TextBody"/>
        <w:ind w:firstLine="708"/>
        <w:rPr/>
      </w:pPr>
      <w:r>
        <w:rPr/>
        <w:t xml:space="preserve">2.  Доручити відділу освіти райдержадміністрації (Сташенко Г.Ф.) забезпечити  виконання  рішення відповідно до вимог чинного законодавства України та в місячний  термін  повідомити  виконавчий  апарат  районної  ради  про  списання  основних засобів. </w:t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ради                                                                            І.П.Бовсунівськи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01:00Z</dcterms:created>
  <dc:creator>Admin</dc:creator>
  <dc:description/>
  <cp:keywords/>
  <dc:language>en-US</dc:language>
  <cp:lastModifiedBy>2</cp:lastModifiedBy>
  <cp:lastPrinted>2015-12-21T11:50:00Z</cp:lastPrinted>
  <dcterms:modified xsi:type="dcterms:W3CDTF">2015-12-21T09:53:00Z</dcterms:modified>
  <cp:revision>9</cp:revision>
  <dc:subject/>
  <dc:title>                                                                                                                                               </dc:title>
</cp:coreProperties>
</file>