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9005208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рішення 34-ої сесії  районн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.09.2015 року  «Про розгляд  звернення Монастирищенської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 ради Черкаської області  до Президента України П.Порошенка, Голови Верховної Ради України В.Гройсмана, районних р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ільських районів України </w:t>
      </w:r>
      <w:r>
        <w:rPr>
          <w:rStyle w:val="FontStyle11"/>
          <w:b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 виступи депутатів з даного питання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, районна рада   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ind w:left="284" w:hanging="284"/>
        <w:jc w:val="both"/>
        <w:rPr>
          <w:rStyle w:val="FontStyle1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Інформацію заступника голови районної ради Троценка В.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 прийняти до відома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 даного рішення до отримання відповідей від  органів влади.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дане питання на розгляд 3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 .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3-ої сесії районної ради «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 xml:space="preserve">щодо збереження сільських районів при проведенні адміністративно-територіальної реформи»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егламенту, депутатської етики, правопорядку та прав людини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48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6:53:00Z</dcterms:modified>
  <cp:revision>3</cp:revision>
  <dc:subject/>
  <dc:title> </dc:title>
</cp:coreProperties>
</file>