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30485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хід виконання рішення 22-ої  позачергової сесії</w:t>
      </w:r>
    </w:p>
    <w:p>
      <w:pPr>
        <w:pStyle w:val="ListParagraph"/>
        <w:ind w:left="0" w:right="15" w:hanging="0"/>
        <w:jc w:val="center"/>
        <w:rPr/>
      </w:pPr>
      <w:r>
        <w:rPr>
          <w:b/>
          <w:sz w:val="28"/>
          <w:szCs w:val="28"/>
        </w:rPr>
        <w:t xml:space="preserve">район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24.02.2014 року  «Пр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 депутатів Черняхівської районної ради до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ів району, сільських і селищних голів та сільських,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х рад, Верховної Ради України, УМВС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ій області, Служби безпеки України в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ській області та до прокуратури в Житомирській област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відповіді Комітету Верховної Ради України з питань законодавчого забезпечення правоохоронної діяльності за № 04-18/11-2790 від 21.10.2015 року, Генеральної прокуратури України за № 04/2/3-2755-15 від 02.11.2015 року, прокуратури Житомирської області за № 04/2-3095-15 від 04.12.2015 року, УМВС України в Житомирській області за № 3/1322-3 від 06.11.2015 року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ю заступника голови районної ради Троценка В.Р.  про хід виконання рішення 22-ої позачергов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4.02.2014 року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нення депутатів Черняхівської районної ради до жителів району, сільських і селищних голів та сільських, селищних рад, Верховної Ради України, УМВС України в Житомирській області, Служби безпеки України в Житомирській області та до прокуратури в Житомирській області»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ане питання на розгляд депутатів на пленарному засіданні 3-ої сесії районної 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3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4:00Z</dcterms:modified>
  <cp:revision>5</cp:revision>
  <dc:subject/>
  <dc:title> </dc:title>
</cp:coreProperties>
</file>