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773297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хід виконання рішення 22-ої  позачергової сесії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</w:rPr>
        <w:t xml:space="preserve">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24.02.2014 року  «Про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 депутатів Черняхівської районної ради до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ів району, сільських і селищних голів та сільських,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х рад, Верховної Ради України, УМВС України в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ій області, Служби безпеки України в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ській області та до прокуратури в Житомирській області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 виступи депутатів з даного питання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відповіді Комітету Верховної Ради України з питань законодавчого забезпечення правоохоронної діяльності за № 04-18/11-2790 від 21.10.2015 року, Генеральної прокуратури України за № 04/2/3-2755-15 від 02.11.2015 року, прокуратури Житомирської області за № 04/2-3095-15 від 04.12.2015 року, УМВС України в Житомирській області за № 3/1322-3 від 06.11.2015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ю заступника голови районної ради Троценка В.Р.  про хід виконання рішення 22-ої позачергов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24.02.2014 року 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ане питання на розгляд депутатів на пленарному засіданні 3-ої сесії районної 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8:54:00Z</dcterms:modified>
  <cp:revision>5</cp:revision>
  <dc:subject/>
  <dc:title> </dc:title>
</cp:coreProperties>
</file>