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441162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комісії щодо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ехнічного стану  мисливської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гнепальної та газової зброї, який врахову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єстрації (перереєстрації),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 розглянувши відповідь Черняхівського відділення поліції Коростишівського відділу головного управління національної поліції України в Житомирській області  за № ….. від ….12.2015 року,  в зв’язку  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 про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 згідно додатку прийняти до відом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39:00Z</dcterms:modified>
  <cp:revision>3</cp:revision>
  <dc:subject/>
  <dc:title> </dc:title>
</cp:coreProperties>
</file>