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6183766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кладу комісії щодо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технічного стану  мисливської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гнепальної та газової зброї, який врахову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єстрації (перереєстрації), у новій реда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 розглянувши відповідь Черняхівського відділення поліції Коростишівського відділу головного управління національної поліції України в Житомирській області  за № ….. від ….12.2015 року,  в зв’язку   з кадровими змінами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Інформацію заступника голови районної ради Троценка В.Р.  про </w:t>
      </w:r>
      <w:r>
        <w:rPr>
          <w:bCs/>
          <w:sz w:val="28"/>
          <w:szCs w:val="28"/>
        </w:rPr>
        <w:t xml:space="preserve">затвердження складу </w:t>
      </w:r>
      <w:r>
        <w:rPr>
          <w:sz w:val="28"/>
          <w:szCs w:val="28"/>
        </w:rPr>
        <w:t>комісії щодо визначення технічного стану мисливської вогнепальної та газової зброї, який враховується при реєстрації (перереєстрації) у новій редакції згідно додатку прийняти до відома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 xml:space="preserve">затвердження складу </w:t>
      </w:r>
      <w:r>
        <w:rPr>
          <w:sz w:val="28"/>
          <w:szCs w:val="28"/>
        </w:rPr>
        <w:t>комісії щодо визначення технічного стану мисливської вогнепальної та газової зброї, який враховується при реєстрації (перереєстрації) у новій редакц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6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6:39:00Z</dcterms:modified>
  <cp:revision>3</cp:revision>
  <dc:subject/>
  <dc:title> </dc:title>
</cp:coreProperties>
</file>