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4798495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складу комісії район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з питань поновлення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ілітованих у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 виступи депутатів з даного питання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в’язку з кадровими змінами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>Інформацію заступника голови районної ради Троценка В.Р.  щодо затвердження складу комісії  районної ради з питань поновлення прав реабілітованих в новій редакції 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szCs w:val="28"/>
        </w:rPr>
        <w:t>затвердження складу комісії  районної ради з питань поновлення прав реабілітованих в новій редакції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районної ради  з питань поновлення прав реабілітованих</w:t>
      </w:r>
    </w:p>
    <w:p>
      <w:pPr>
        <w:pStyle w:val="Normal"/>
        <w:spacing w:lineRule="auto" w:line="360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Троценко Володимир Романович 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чко  Василь Вікторович  - заступник голови комісії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в.о. начальника  Черняхівського районного управління юстиції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Дейнеко Тетяна Вікторівна – секретар комісії </w:t>
      </w:r>
      <w:r>
        <w:rPr>
          <w:sz w:val="28"/>
          <w:szCs w:val="28"/>
          <w:lang w:val="ru-RU"/>
        </w:rPr>
        <w:t>, головний спеціаліст районн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ляренко Людмила Степанівна – завідувач  архівного сектору  райдержадміністрації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 - заступник начальника відділення поліції Коростишівського відділу головного управління національної поліції України в Житомирській області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пруненко Світлана Леонідівна – головний спеціаліст управління фінансів райдержадміністрації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еша  Павло Андрійович -  завідувач юридичного сектору апарату райдержадміністрації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іневич Ярослав Володимирович  – начальник управління праці та соціального захисту населення райдержадміністрації.</w:t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8:51:00Z</dcterms:modified>
  <cp:revision>4</cp:revision>
  <dc:subject/>
  <dc:title> </dc:title>
</cp:coreProperties>
</file>