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3238444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</w:rPr>
        <w:t>пр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твердження Положення пр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ійні комісії Черняхівської районної ради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радника голови районної ради з юридичного забезпечення Войтович І.П., виступи депутатів з даного питання</w:t>
      </w:r>
      <w:r>
        <w:rPr>
          <w:color w:val="000000"/>
          <w:sz w:val="28"/>
          <w:szCs w:val="28"/>
        </w:rPr>
        <w:t xml:space="preserve"> та враховуючи положення статтей 43,46,47 Закону України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</w:rPr>
        <w:t xml:space="preserve">Про місцеве самоврядування в Україні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>, 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 xml:space="preserve">Інформацію радника голови районної ради з юридичного забезпечення Войтович І.П. щодо Положення про постійні комісії районної ради 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затвердження Положення про</w:t>
      </w:r>
      <w:r>
        <w:rPr>
          <w:sz w:val="28"/>
          <w:szCs w:val="28"/>
        </w:rPr>
        <w:t xml:space="preserve"> </w:t>
      </w:r>
      <w:r>
        <w:rPr>
          <w:sz w:val="28"/>
        </w:rPr>
        <w:t>постійні комісії Черняхівської районної ради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і комісії районн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6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40:00Z</dcterms:modified>
  <cp:revision>3</cp:revision>
  <dc:subject/>
  <dc:title> </dc:title>
</cp:coreProperties>
</file>