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2666617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твердження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43,46,47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затвердження Положення про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і комісії Черняхівської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6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40:00Z</dcterms:modified>
  <cp:revision>3</cp:revision>
  <dc:subject/>
  <dc:title> </dc:title>
</cp:coreProperties>
</file>