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9855256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09 груд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затвердження Регламенту роботи 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Заслухавши та обговоривши інформацію радника голови районної ради з юридичного забезпечення Войтович І.П., виступи депутатів з даного питанн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раховуючи зауваження та пропозиції робочої групи з підготовки Регламенту роботи та Положення про постійні комі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радника голови районної ради з юридичного забезпечення Войтович</w:t>
      </w:r>
      <w:r>
        <w:rPr/>
        <w:t xml:space="preserve"> </w:t>
      </w:r>
      <w:r>
        <w:rPr>
          <w:sz w:val="28"/>
          <w:szCs w:val="28"/>
        </w:rPr>
        <w:t xml:space="preserve">І.П. про Регламент 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2-ї позачергової сесії районної ради з відповідними доповненнями внесеними членами робочої групи з підготовки регламенту  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та членами постійної комісії з питань регламенту, депутатської етики, правопорядку та прав люди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2-ої позачергов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Про затвердження регламенту 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постійні комісії районної ра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00:00Z</dcterms:created>
  <dc:creator>Admin</dc:creator>
  <dc:description/>
  <cp:keywords/>
  <dc:language>en-US</dc:language>
  <cp:lastModifiedBy>1</cp:lastModifiedBy>
  <cp:lastPrinted>2002-01-01T07:56:00Z</cp:lastPrinted>
  <dcterms:modified xsi:type="dcterms:W3CDTF">2016-01-06T07:00:00Z</dcterms:modified>
  <cp:revision>2</cp:revision>
  <dc:subject/>
  <dc:title> </dc:title>
</cp:coreProperties>
</file>