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2520774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грудня 2015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затвердження технічної документації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, які надаються в оренду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 xml:space="preserve">ФГ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Зороківське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 xml:space="preserve"> на території Зороківської сільської рад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Зороківського сільського голови Лисюка Г.М., голову ФГ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ороківськ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виступи депутатів з даного питання, розглянувши технічну документацію по визначенню нормативної грошової оцінки земельної ділянк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Затвердити технічну документацію з нормативної грошової оцінки земельних ділянок, які надаються в оренду ФГ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ороківськ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 загальною площею 2,0000 га (в т.ч. ділянка № 1 – 1,9585 га, ділянка № 2 - 0,0415га), для ведення товарного сільськогосподарського виробництва на території Зороківської сільської ради Чернхівського району Житомирської області (поза межами населеного пункту) ( нормативна грошова оцінка земельної ділянки –  1 317 627,79 грн (в т.ч. ділянка №1 – 1 290 287,01 грн.,ділянка № 2 – 27 340, 78 грн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Внести на розгляд пленарного засіданні 3-ої сесії районної ради вище зазначене пи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Контроль за виконанням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затвердження технічної документації з  нормативної грошової оцінки</w:t>
      </w:r>
      <w:r>
        <w:rPr>
          <w:i/>
        </w:rPr>
        <w:t xml:space="preserve"> </w:t>
      </w:r>
      <w:r>
        <w:rPr>
          <w:sz w:val="28"/>
          <w:szCs w:val="28"/>
        </w:rPr>
        <w:t>земельних ділянок, які надаються в оренду</w:t>
      </w:r>
      <w:r>
        <w:rPr>
          <w:i/>
        </w:rPr>
        <w:t xml:space="preserve"> </w:t>
      </w:r>
      <w:r>
        <w:rPr>
          <w:sz w:val="28"/>
          <w:szCs w:val="28"/>
        </w:rPr>
        <w:t xml:space="preserve">ФГ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ороківськ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 території Зороківської сільської ради 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2:00Z</dcterms:created>
  <dc:creator>Admin</dc:creator>
  <dc:description/>
  <cp:keywords/>
  <dc:language>en-US</dc:language>
  <cp:lastModifiedBy>org</cp:lastModifiedBy>
  <cp:lastPrinted>2002-01-01T11:00:00Z</cp:lastPrinted>
  <dcterms:modified xsi:type="dcterms:W3CDTF">2002-01-01T02:32:00Z</dcterms:modified>
  <cp:revision>2</cp:revision>
  <dc:subject/>
  <dc:title> </dc:title>
</cp:coreProperties>
</file>