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8103508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затвердження технічної документації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надаються в оренд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 xml:space="preserve">ФГ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Зороківське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на території Зороківської сільської рад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Зороківського сільського голови Лисюка Г.М., голову ФГ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Затвердити технічну документацію з нормативної грошової оцінки земельних ділянок, які надаються в оренду ФГ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 загальною площею 2,0000 га (в т.ч. ділянка № 1 – 1,9585 га, ділянка № 2 - 0,0415га), для ведення товарного сільськогосподарського виробництва на території Зороківської сільської ради Чернхівського району Житомирської області (поза межами населеного пункту) ( нормативна грошова оцінка земельної ділянки –  1 317 627,79 грн (в т.ч. ділянка №1 – 1 290 287,01 грн.,ділянка № 2 – 27 340, 78 грн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3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з 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их ділянок, які надаються в оренду</w:t>
      </w:r>
      <w:r>
        <w:rPr>
          <w:i/>
        </w:rPr>
        <w:t xml:space="preserve"> </w:t>
      </w:r>
      <w:r>
        <w:rPr>
          <w:sz w:val="28"/>
          <w:szCs w:val="28"/>
        </w:rPr>
        <w:t xml:space="preserve">ФГ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ороківськ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території Зороківської сільської ради 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2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2:32:00Z</dcterms:modified>
  <cp:revision>2</cp:revision>
  <dc:subject/>
  <dc:title> </dc:title>
</cp:coreProperties>
</file>