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6279918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затвердження технічної документації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по 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на в оренду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ВІТАЛ-ІНТЕР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на території Андрії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Андріївського сільського 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удемчука О.М., представника 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ВІТАЛ-ІНТЕР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Затвердити технічну документацію по визначенню нормативної грошової оцінки земельної ділянки, загальною площею 3,0798 га, яка надана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ТАЛ-ІНТ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Андріївської сільської ради Чернхівського району Житмирської області (поза межами населеного пункту) ( нормативна грошова оцінка земельної ділянки –  2 170 258,05грн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3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 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на в оренду</w:t>
      </w:r>
      <w:r>
        <w:rPr>
          <w:i/>
        </w:rPr>
        <w:t xml:space="preserve"> </w:t>
      </w:r>
      <w:r>
        <w:rPr>
          <w:sz w:val="28"/>
          <w:szCs w:val="28"/>
        </w:rPr>
        <w:t xml:space="preserve">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ТАЛ-ІНТ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території Андріївської сільської ради</w:t>
      </w:r>
      <w:r>
        <w:rPr>
          <w:i/>
          <w:lang w:val="en-US"/>
        </w:rPr>
        <w:t>”</w:t>
      </w:r>
      <w:r>
        <w:rPr>
          <w:i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2:46:00Z</dcterms:modified>
  <cp:revision>4</cp:revision>
  <dc:subject/>
  <dc:title> </dc:title>
</cp:coreProperties>
</file>