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bookmarkStart w:id="0" w:name="_1071388319"/>
      <w:bookmarkEnd w:id="0"/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38pt" filled="f" o:ole="">
            <v:imagedata r:id="rId3" o:title=""/>
          </v:shape>
          <o:OLEObject Type="Embed" ProgID="" ShapeID="ole_rId2" DrawAspect="Content" ObjectID="_1803809000" r:id="rId2"/>
        </w:object>
      </w:r>
    </w:p>
    <w:p>
      <w:pPr>
        <w:pStyle w:val="Style15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3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spacing w:lineRule="auto" w:line="240"/>
        <w:ind w:right="-79" w:hanging="0"/>
        <w:rPr>
          <w:szCs w:val="28"/>
        </w:rPr>
      </w:pPr>
      <w:r>
        <w:rPr>
          <w:lang w:val="ru-RU"/>
        </w:rPr>
        <w:t xml:space="preserve">від </w:t>
      </w:r>
      <w:r>
        <w:rPr/>
        <w:t>16 грудня  2015</w:t>
      </w:r>
      <w:r>
        <w:rPr>
          <w:lang w:val="ru-RU"/>
        </w:rPr>
        <w:t xml:space="preserve"> року </w:t>
      </w:r>
    </w:p>
    <w:p>
      <w:pPr>
        <w:pStyle w:val="Normal"/>
        <w:ind w:left="-240" w:hanging="720"/>
        <w:jc w:val="center"/>
        <w:rPr/>
      </w:pPr>
      <w:r>
        <w:rPr>
          <w:b/>
          <w:sz w:val="28"/>
          <w:szCs w:val="28"/>
        </w:rPr>
        <w:t>Рекомендації щодо затвердження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технічних документацій по</w:t>
      </w:r>
    </w:p>
    <w:p>
      <w:pPr>
        <w:pStyle w:val="Normal"/>
        <w:ind w:left="-24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значенню нормативної грошової оцінки</w:t>
      </w:r>
    </w:p>
    <w:p>
      <w:pPr>
        <w:pStyle w:val="Normal"/>
        <w:ind w:left="-24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их ділянок, які передаються в оренду</w:t>
      </w:r>
    </w:p>
    <w:p>
      <w:pPr>
        <w:pStyle w:val="Normal"/>
        <w:ind w:left="-240" w:hanging="720"/>
        <w:jc w:val="center"/>
        <w:rPr/>
      </w:pPr>
      <w:r>
        <w:rPr>
          <w:b/>
          <w:sz w:val="28"/>
          <w:szCs w:val="28"/>
        </w:rPr>
        <w:t>гр. Гришкову В.О. на території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Бежівської сільської ради</w:t>
      </w:r>
    </w:p>
    <w:p>
      <w:pPr>
        <w:pStyle w:val="Normal"/>
        <w:ind w:left="-240" w:hanging="720"/>
        <w:jc w:val="both"/>
        <w:rPr/>
      </w:pPr>
      <w:r>
        <w:rPr>
          <w:sz w:val="28"/>
          <w:szCs w:val="28"/>
        </w:rPr>
        <w:tab/>
        <w:t xml:space="preserve">           Заслухавши та обговоривши інформацію голови постійної комісії районної ради з питань агропромислового розвитку, земельних відносин та екології Трояченка Р.М., Бежівського сільського голови Ревчук Н.М., гр. Гришкова В.О., виступи депутатів з даного питання, розглянувши технічну документацію по визначенню нормативної грошової оцінки земельної ділянки, враховуючи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останову Житомирського окружного адміністративного суду по адміністративній справі за позов громадянина Ревчука В.М. до Головного управління Держземагентства в Житомирській області, третя особа, яка не заявляє самостійних вимог на предмет спору, на стороні відповідача – Гришков В.О. про скасування наказів, зобов’язання вчинити дії, якою було скасовано накази Головного управління Держземагентства в Житомирській області від 19.05.2015 року № 6-2128\14-15-СГ та № 6-2129/14-15-СГ щодо надання дозволів Гришкову В.О. на розроблення проектів землеустрою щодо відведення земельних ділянок в оренду за рахунок земель сільськогосподарського призначення для ведення фермерського господарства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хвалу Житомирського апеляційного адміністративного суду за апеляційною скаргою Гришкова Володимира Олександровича на постанову Житомирського окружного адміністративного суду від 07 жовтня 2015 року у справі за позовом Ревчука В.М. до Головного управління Держземагентства у Житомирській області, Гришкова Володимира Олександровича про скасування наказів, зобов’язання вчинити дії,  якою вище зазначену постанову Житомирського окружного адміністративного суду від 07 жовтня 2015 року залишено без змін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 </w:t>
      </w:r>
    </w:p>
    <w:p>
      <w:pPr>
        <w:pStyle w:val="TextBodyIndent"/>
        <w:ind w:left="0" w:hanging="0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няти з розгляду повістки денної 3-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 питання щодо затвердження технічної документації по визначенню нормативної грошової оцінки земельної ділянки, загальною площею 40,3392 га , яка надається в оренду гр. Гришкову Володимиру Олександровичу для ведення фермерського господарства на території Бежівської сільської ради Черняхівського району Житомирської області  (поза межами населеного пункту, нормативна грошова оцінка земельної ділянки – 646 897,00 грн) в зв’язку з скасуванням наказу Держземагентства № 6-2129/14-15-СГ від19.05.2015 року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 xml:space="preserve">Зняти з розгляду повістки денної 3-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 питання щодо затвердження технічної документації по визначенню нормативної грошової оцінки земельної ділянки, загальною площею 120,9192га, яка надається в оренду  гр. Гришкову Володимиру Олександровичу  для ведення фермерського господарства на території Бежівської сільської ради Черняхівського району Житомирської області  (за межами населеного пункту, нормативна грошова оцінка земельної ділянки – 1 434 737,00 грн) в зв’язку з скасуванням наказу Держземагентства № 6-2128/14-15-СГ від 19.05.2015 року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Голова постійної комісії                                                       Р.М. Трояченко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i w:val="false"/>
        <w:color w:val="000000"/>
      </w:rPr>
    </w:lvl>
  </w:abstractNum>
  <w:abstractNum w:abstractNumId="3">
    <w:lvl w:ilvl="0">
      <w:numFmt w:val="bullet"/>
      <w:lvlText w:val="-"/>
      <w:lvlJc w:val="left"/>
      <w:pPr>
        <w:tabs>
          <w:tab w:val="num" w:pos="600"/>
        </w:tabs>
        <w:ind w:left="600" w:hanging="78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i w:val="false"/>
      <w:color w:val="000000"/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8:56:00Z</dcterms:created>
  <dc:creator>Admin</dc:creator>
  <dc:description/>
  <cp:keywords/>
  <dc:language>en-US</dc:language>
  <cp:lastModifiedBy>org</cp:lastModifiedBy>
  <cp:lastPrinted>2002-01-01T11:00:00Z</cp:lastPrinted>
  <dcterms:modified xsi:type="dcterms:W3CDTF">2002-01-01T01:39:00Z</dcterms:modified>
  <cp:revision>4</cp:revision>
  <dc:subject/>
  <dc:title> </dc:title>
</cp:coreProperties>
</file>