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bookmarkStart w:id="0" w:name="_1071388319"/>
      <w:bookmarkEnd w:id="0"/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38pt" filled="f" o:ole="">
            <v:imagedata r:id="rId3" o:title=""/>
          </v:shape>
          <o:OLEObject Type="Embed" ProgID="" ShapeID="ole_rId2" DrawAspect="Content" ObjectID="_1335327882" r:id="rId2"/>
        </w:object>
      </w:r>
    </w:p>
    <w:p>
      <w:pPr>
        <w:pStyle w:val="Style15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3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грудня  2015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затвердженн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хнічних документацій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, які передаються в оренду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гр. Гришкову В.О. на територі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ежівської сільської ради</w:t>
      </w:r>
    </w:p>
    <w:p>
      <w:pPr>
        <w:pStyle w:val="Normal"/>
        <w:ind w:left="-240" w:hanging="720"/>
        <w:jc w:val="both"/>
        <w:rPr/>
      </w:pPr>
      <w:r>
        <w:rPr>
          <w:sz w:val="28"/>
          <w:szCs w:val="28"/>
        </w:rPr>
        <w:tab/>
        <w:t xml:space="preserve">           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Бежівського сільського голови Ревчук Н.М., гр. Гришкова В.О., виступи депутатів з даного питання, розглянувши технічну документацію по визначенню нормативної грошової оцінки земельної ділянки, враховую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танову Житомирського окружного адміністративного суду по адміністративній справі за позов громадянина Ревчука В.М. до Головного управління Держземагентства в Житомирській області, третя особа, яка не заявляє самостійних вимог на предмет спору, на стороні відповідача – Гришков В.О. про скасування наказів, зобов’язання вчинити дії, якою було скасовано накази Головного управління Держземагентства в Житомирській області від 19.05.2015 року № 6-2128\14-15-СГ та № 6-2129/14-15-СГ щодо надання дозволів Гришкову В.О. на розроблення проектів землеустрою щодо відведення земельних ділянок в оренду за рахунок земель сільськогосподарського призначення для ведення фермерського господар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хвалу Житомирського апеляційного адміністративного суду за апеляційною скаргою Гришкова Володимира Олександровича на постанову Житомирського окружного адміністративного суду від 07 жовтня 2015 року у справі за позовом Ревчука В.М. до Головного управління Держземагентства у Житомирській області, Гришкова Володимира Олександровича про скасування наказів, зобов’язання вчинити дії,  якою вище зазначену постанову Житомирського окружного адміністративного суду від 07 жовтня 2015 року залишено без змі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яти з розгляду повістки денної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питання щодо затвердження технічної документації по визначенню нормативної грошової оцінки земельної ділянки, загальною площею 40,3392 га , яка надається в оренду гр. Гришкову Володимиру Олександровичу для ведення фермерського господарства на території Бежівської сільської ради Черняхівського району Житомирської області  (поза межами населеного пункту, нормативна грошова оцінка земельної ділянки – 646 897,00 грн) в зв’язку з скасуванням наказу Держземагентства № 6-2129/14-15-СГ від19.05.2015 року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Зняти з розгляду повістки денної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питання щодо затвердження технічної документації по визначенню нормативної грошової оцінки земельної ділянки, загальною площею 120,9192га, яка надається в оренду  гр. Гришкову Володимиру Олександровичу  для ведення фермерського господарства на території Бежівської сільської ради Черняхівського району Житомирської області  (за межами населеного пункту, нормативна грошова оцінка земельної ділянки – 1 434 737,00 грн) в зв’язку з скасуванням наказу Держземагентства № 6-2128/14-15-СГ від 19.05.2015 ро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7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color w:val="000000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6:00Z</dcterms:created>
  <dc:creator>Admin</dc:creator>
  <dc:description/>
  <cp:keywords/>
  <dc:language>en-US</dc:language>
  <cp:lastModifiedBy>org</cp:lastModifiedBy>
  <cp:lastPrinted>2002-01-01T11:00:00Z</cp:lastPrinted>
  <dcterms:modified xsi:type="dcterms:W3CDTF">2002-01-01T01:39:00Z</dcterms:modified>
  <cp:revision>4</cp:revision>
  <dc:subject/>
  <dc:title> </dc:title>
</cp:coreProperties>
</file>