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5021218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3-ої сесії районної ради VІІ скликання план роботи районної ради на І півріччя 2016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 півріччя 2016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боти районної ради 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івріччя 2016</w:t>
      </w:r>
      <w:r>
        <w:rPr/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69"/>
        <w:gridCol w:w="16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ди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іт районної державної адміністрації про виконання Програми економічного і соціального розвитку   за 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харова Н.О.- начальник  відділу          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твердження звіту про виконання районного бюджету за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/>
            </w:pPr>
            <w:r>
              <w:rPr>
                <w:sz w:val="22"/>
                <w:szCs w:val="22"/>
              </w:rPr>
              <w:t>Про затвердження звіту про використання коштів резервного фонду районного  бюджету за  2015 рік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внесення змін до районного бюджету на 2016 рік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скликання від 30.12.2010 року «Про Комплексну </w:t>
            </w:r>
            <w:r>
              <w:rPr>
                <w:color w:val="000000"/>
                <w:sz w:val="22"/>
                <w:szCs w:val="22"/>
              </w:rPr>
              <w:t>програму профілактики злочинності у Черняхівському районі на 2011 – 2015 роки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ельчено  О.В.– начальник Черняхівського відділення поліцї  Коростишівського відділу Генерального Управління Національної поліції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комплексну Програму оздоровлення та відпочинку дітей на 2016-2020 ро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єєва –Левандовська О.М. – начальник відділу сім’ї,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24-ої сесії районної ради У скликання від22.10.2010 року</w:t>
            </w:r>
          </w:p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Програму розвитку інвестиційної діяльності на 2011-2015 роки»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Н.О.-начальник відділу економічного розвитку і торгів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6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нання районного бюджету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6 року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о затвердження звіту про використання коштів резервного фонду районного бюджету за І-й квартал 2016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айонного бюджету на 2016рі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для вивчення та розгляду постійними комісіями</w:t>
            </w:r>
          </w:p>
        </w:tc>
      </w:tr>
      <w:tr>
        <w:trPr>
          <w:trHeight w:val="19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28-ої сесії районної рад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  скликання від 26.12.2014 року «Про Комплексну програму розвитку малого і середнього підприємництва у  Черняхівському районі на 2015-2016 роки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арова Н.О. – начальник відді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кономічного розвитку і торгівлі </w:t>
            </w:r>
            <w:r>
              <w:rPr>
                <w:sz w:val="22"/>
                <w:szCs w:val="22"/>
              </w:rPr>
              <w:t>райдержадміністрації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хід виконання рішення 28-ої сесії районної ради УІ скликання від 26.12.2014 року «Про Програму підтримки об’єктів спільної власності територіальних громад сіл, селищ району на 2015-2016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О.В.- директор РК РЕП</w:t>
            </w:r>
          </w:p>
        </w:tc>
      </w:tr>
      <w:tr>
        <w:trPr>
          <w:trHeight w:val="19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 4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5.03.2014 року «Про Програму правової освіти населення району на 2011-2015 ро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ко В.В. – в.о. 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няхівського районного управління юсти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4-ої сесії  районної ради УІ скликання від 25.03.2014 року «Про Програму забезпечення пожежної безпеки Черняхівського району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С.М.- начальник Черняхівського районного сектору управління ДСНС України у Житомирській області</w:t>
            </w:r>
          </w:p>
        </w:tc>
      </w:tr>
      <w:tr>
        <w:trPr>
          <w:trHeight w:val="18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хід виконання рішення 10-ої сесії районної ради У скликання від 12.10.2007 року «Про Комплексну довгострокову програму розвитку земельних відносин та охорони земель у Черняхівському районі на 2007-2015 ро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яченко Р.М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лях А.В.-начальник відділу Держгеокадастру в Черняхівському районі</w:t>
            </w:r>
          </w:p>
        </w:tc>
      </w:tr>
      <w:tr>
        <w:trPr>
          <w:trHeight w:val="7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ан використання землі на території Клітищан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йчук Г.В.-Клітищанський сільський голова</w:t>
            </w:r>
          </w:p>
        </w:tc>
      </w:tr>
      <w:tr>
        <w:trPr>
          <w:trHeight w:val="185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19-ої сесії районної ради УІ скликання від 27.09.2013 року «Про районну комплексну програму «Молодь і родина Черняхівщини» на 2011-2015 ро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ндовська-Федосеєва О.М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сім’ї,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9-ої сесії районної ради 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30.03.2012 року « Про районну цільову соціальну Програму протидії захворюванню на туберкульоз до 2016 року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шенко О.Ф.- голова постійної комісії районної ради з питань освіти, культури, охорони здоров’я та соціального захисту населення</w:t>
            </w:r>
          </w:p>
          <w:p>
            <w:pPr>
              <w:pStyle w:val="11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Черняхівського ТМО </w:t>
            </w:r>
          </w:p>
          <w:p>
            <w:pPr>
              <w:pStyle w:val="11"/>
              <w:spacing w:lineRule="auto" w:line="240" w:before="0" w:after="200"/>
              <w:ind w:left="9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Виговська А.М. – головний лікар 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го краєзнавчого музею Гринь О.М.  про роботу установи з 15.06.2015 -14.06.2016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нь О.М. – директор Черняхівського краєзнавчого музею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директора  районного будинку культури Капустіна В.В. про роботу закладу з 26.05.2015 р. 25.05.2016 р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ін  В.В. – директор районного будинку культур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 головного лікаря Черняхівського ТМО Ніколайчука В.В. про роботу закладу з 24.04.2015 р. по 23.04.2016 р.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іколайчук В.В. – головний лікар  Черняхівського ТМО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віт директора початкового спеціалізованого мистецького навчального закладу «Черняхівська  музична  школа Черняхівського району Житомирської області» Демчука А.В.  про роботу установи з</w:t>
            </w:r>
            <w:r>
              <w:rPr/>
              <w:t>25.05.2013 р по 24.05.2018 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.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чук А.В. – директор  ПСМНЗ «Черняхівська музична школа»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 директора центральної районної бібліотеки Чорноморець Р.А. про роботу установи з </w:t>
            </w:r>
            <w:r>
              <w:rPr>
                <w:lang w:val="uk-UA"/>
              </w:rPr>
              <w:t xml:space="preserve">02.04.2013 р.  по  01.04.2018 р.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.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рноморець Р.А. – директор Черняхівської ЦРБ </w:t>
            </w:r>
          </w:p>
        </w:tc>
      </w:tr>
      <w:tr>
        <w:trPr>
          <w:trHeight w:val="17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240" w:after="24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 хід виконання рішення 17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 скликання від  29.03.2013 року «Про комплексну Програму соціального захисту інвалідів, ветеранів війни та праці, пенсіонерів та незахищених верств населення  на 2013-2017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енко О.Ф.- голова постійної комісії районної ради  з питань освіти, культури , охорони здоров’я та соціально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невич Я.В.-начальник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 та соціального захисту населення 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Програму розвитку інвестиційної діяльності на 2015-2020 роки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Н.О.- начальник відділу економічного розвитку і торгівлі райдержадміністрації</w:t>
            </w:r>
          </w:p>
        </w:tc>
      </w:tr>
      <w:tr>
        <w:trPr>
          <w:trHeight w:val="16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18 сесії районної ради ІУ скликання від 15.07.2005 ро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 Програму «Питна вода Черняхівщини» на 2005-2020 роки»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арчук П.О.- завідувач сектору житлово-комунального господарства,будівництва та циві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яченко Р.М. - голова постійної комісії районної ради  з питань агропромислового розвитку, земельних відносин та екології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Йосипчук С.В. – провідний фахівець відділу фітосанітарних процедур ДУ «Житомирська обласна фітосанітарна лабораторі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240" w:after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ристання землі на території Ксаверів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яченко Р.М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єлий П.В. – Ксаверівський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 Програму забезпечення пожежної безпеки  Черняхівського району на 2016-2020 рок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 з  регламенту, депутатської етики, правопорядку та прав людин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С.М.- начальник Черняхівського сектору УДСНС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стан виконання основних положень Закону України «Про місцеве самоврядування в Україні» на території Дівочківської сільської рад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ч В.П.- Дівочківський сільський голова 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</w:tr>
      <w:tr>
        <w:trPr>
          <w:trHeight w:val="11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в новій редакції положень з питань управління спільною власністю територіальних громад сіл, селищ району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- 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депутатів( за окремим планом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сунівський І.П.-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ценко В.Р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сунівський І.П.- голова районн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 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</w:tbl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6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5:16:00Z</dcterms:modified>
  <cp:revision>2</cp:revision>
  <dc:subject/>
  <dc:title> </dc:title>
</cp:coreProperties>
</file>