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9767868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3-ої сесії районної ради VІІ скликання план роботи районної ради на 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івріччя 2016</w:t>
      </w:r>
      <w:r>
        <w:rPr/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/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5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внесення змін до районного бюджету на 2016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ельчено  О.В.– начальник Черняхівського відділення поліцї  Коростишівського відділу Генерального Управління Національної поліції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комплексну Програму оздоровлення та відпочинку дітей на 2016-2020 ро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 –Левандовська О.М. – 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24-ої сесії районної ради У скликання від22.10.2010 року</w:t>
            </w:r>
          </w:p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Програму розвитку інвестиційної діяльності на 2011-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Н.О.-начальник відділу економічного розвитку і торгів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о затвердження звіту про використання коштів резервного фонду районного бюджету за І-й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6рі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>
          <w:trHeight w:val="19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28-ої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  скликання від 26.12.2014 року «Про Комплексну програму розвитку малого і середнього підприємництва у  Черняхівському районі на 2015-2016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арова Н.О. – начальник відді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кономічного розвитку і торгівлі </w:t>
            </w:r>
            <w:r>
              <w:rPr>
                <w:sz w:val="22"/>
                <w:szCs w:val="22"/>
              </w:rPr>
              <w:t>райдержадміністрації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28-ої сесії районної ради УІ скликання від 26.12.2014 року «Про Програму підтримки об’єктів спільної власності територіальних громад сіл, селищ району на 2015-2016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>
          <w:trHeight w:val="19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ко В.В. – в.о.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няхівського районного управління юсти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4-ої сесії  районної ради УІ скликання від 25.03.2014 року «Про Програму забезпечення пожежної безпеки Черняхівського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районного сектору управління ДСНС України у Житомирській області</w:t>
            </w:r>
          </w:p>
        </w:tc>
      </w:tr>
      <w:tr>
        <w:trPr>
          <w:trHeight w:val="18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10-ої сесії районної ради У скликання від 12.10.2007 року «Про Комплексну довгострокову програму розвитку земельних відносин та охорони земель у Черняхівському районі на 2007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лях А.В.-начальник відділу Держгеокадастру в Черняхівському районі</w:t>
            </w:r>
          </w:p>
        </w:tc>
      </w:tr>
      <w:tr>
        <w:trPr>
          <w:trHeight w:val="7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Клітища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чук Г.В.-Клітищанський сільський голова</w:t>
            </w:r>
          </w:p>
        </w:tc>
      </w:tr>
      <w:tr>
        <w:trPr>
          <w:trHeight w:val="185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19-ої сесії районної ради УІ скликання від 27.09.2013 року «Про районну комплексну програму «Молодь і родина Черняхівщини» на 2011-2015 ро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довська-Федосеєв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9-ої сесії районної ради 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30.03.2012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шенко О.Ф.- голова постійної комісії районної ради з питань освіти, культури, охорони здоров’я та соціального захисту населення</w:t>
            </w:r>
          </w:p>
          <w:p>
            <w:pPr>
              <w:pStyle w:val="11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Гринь О.М.  про роботу установи з 15.06.2015 -14.06.2016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нь О.М. – директор Черняхівського краєзнавчого музею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 районного будинку культури Капустіна В.В. про роботу закладу з 26.05.2015 р. 25.05.2016 р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ін  В.В. – директор районного будинку культур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головного лікаря Черняхівського ТМО Ніколайчука В.В. про роботу закладу з 24.04.2015 р. по 23.04.2016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колайчук В.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віт директора початкового спеціалізованого мистецького навчального закладу «Черняхівська  музична  школа Черняхівського району Житомирської області» Демчука А.В.  про роботу установи з</w:t>
            </w:r>
            <w:r>
              <w:rPr/>
              <w:t>25.05.2013 р по 24.05.2018 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чук А.В. – директор  ПСМНЗ «Черняхівська музична школа»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директора центральної районної бібліотеки Чорноморець Р.А. про роботу установи з </w:t>
            </w:r>
            <w:r>
              <w:rPr>
                <w:lang w:val="uk-UA"/>
              </w:rPr>
              <w:t xml:space="preserve">02.04.2013 р.  по  01.04.2018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 – директор Черняхівської ЦРБ </w:t>
            </w:r>
          </w:p>
        </w:tc>
      </w:tr>
      <w:tr>
        <w:trPr>
          <w:trHeight w:val="17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 хід виконання рішення 17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 скликання від  29.03.2013 року «Про комплексну Програму соціального захисту інвалідів, ветеранів війни та праці, пенсіонерів та незахищених верств населення 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енко О.Ф.- голова постійної комісії районної ради  з питань освіти, культури , охорони здоров’я та соціально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невич Я.В.-начальник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 та соціального захисту населення 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Програму розвитку інвестиційної діяльності на 2015-2020 роки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Н.О.- начальник відділу економічного розвитку і торгівлі райдержадміністрації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ІУ скликання від 15.07.2005 ро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 Програму «Питна вода Черняхівщини» на 2005-2020 роки»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арчук П.О.- завідувач сектору житлово-комунального господарства,будівництва та циві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яченко Р.М. - голова постійної комісії районної ради  з питань агропромислового розвитку, земельних відносин та екології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Йосипчук С.В. – провідний фахівець відділу фітосанітарних процедур ДУ «Житомирська обласна фітосанітарна лабораторі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Ксаверів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єлий П.В. – Ксаверів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 Програму забезпечення пожежної безпеки  Черняхівського району на 2016-2020 рок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 з  регламенту, депутатської етики, правопорядку та прав людин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сектору УДСН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Дівочків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ч В.П.- Дівочків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6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5:16:00Z</dcterms:modified>
  <cp:revision>2</cp:revision>
  <dc:subject/>
  <dc:title> </dc:title>
</cp:coreProperties>
</file>