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393809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запобігання незаконному вирубуванню хвойних насаджень у лісових масивах Житомирської області в передноворічний пері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лісничого Черняхівського лісництва Д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Червоноармійського лісового господарства АП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ельника Миколи Олександровича, виступи депутатів з даного питання, розглянувши лист Державної екологічної інспекції у Житомирській області № 4172/06-13 від 09.12.2015 року та враховуючи положення Лісового кодексу України, законів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слинний св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охорону навколишнього природного середовищ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“ </w:t>
      </w:r>
      <w:r>
        <w:rPr>
          <w:sz w:val="28"/>
          <w:szCs w:val="28"/>
        </w:rPr>
        <w:t>Про природно-заповідний фонд Украї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им комітетам сільських , селищних рад на території район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безпечити організацію заготівл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орічних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ерев на спеціально створених для цієї мети плантаціях, а також за рахунок дерев, які підлягають вирубуванню при проведенні рубок формування і оздоровлення ліс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алізації новорічних ялинок створити торговельні пункти у спеціально визначених місця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штаби по організації охоронних заходів щодо реалізації ялинок та охорони хвойних насадж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рейдові групи для виявлення незаконних рубок лісових насаджень, особливо на ділянках лісових культур в масивах, які прилягають до населених пункт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апарату направити відповідні рекомендації виконавчим комітетам сільських , селищних рад на території району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1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7:05:00Z</dcterms:modified>
  <cp:revision>4</cp:revision>
  <dc:subject/>
  <dc:title> </dc:title>
</cp:coreProperties>
</file>