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8.01.2016 року                  смт.Черняхів                                           № 3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Про скликання четвертої  позачергової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, розглянувши звернення Черняхівської  районної державної адміністрації за  № 109/2 від 15.01.2016 року,  скликати четверту позачергов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29 січня  2016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І. На розгляд сесії внести такі питання: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економічного і соціального розвитку Черняхівського  району на 2016 рік.</w:t>
      </w:r>
    </w:p>
    <w:p>
      <w:pPr>
        <w:pStyle w:val="1"/>
        <w:spacing w:lineRule="auto" w:line="240"/>
        <w:ind w:left="2410" w:hanging="20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sz w:val="28"/>
          <w:szCs w:val="28"/>
          <w:lang w:val="uk-UA"/>
        </w:rPr>
        <w:t>Підлісний Анатолій Леонідович – голова районної державної адміністрації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районний бюджет на 2016 рік.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ind w:left="2268" w:hanging="19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Кондрацька Ольга Віталіївна – начальник управління фінансів  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ізне.</w:t>
      </w:r>
    </w:p>
    <w:p>
      <w:pPr>
        <w:pStyle w:val="ListParagraph"/>
        <w:ind w:left="2127" w:hanging="17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7:00Z</dcterms:created>
  <dc:creator>Admin</dc:creator>
  <dc:description/>
  <cp:keywords/>
  <dc:language>en-US</dc:language>
  <cp:lastModifiedBy>1</cp:lastModifiedBy>
  <cp:lastPrinted>2016-01-18T12:20:00Z</cp:lastPrinted>
  <dcterms:modified xsi:type="dcterms:W3CDTF">2016-01-18T13:37:00Z</dcterms:modified>
  <cp:revision>2</cp:revision>
  <dc:subject/>
  <dc:title> </dc:title>
</cp:coreProperties>
</file>