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внесення змін та затвердженн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овій редакції  Статуту 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sz w:val="28"/>
        </w:rPr>
        <w:t>КУ «Центр первинної медико-санітарної допомоги</w:t>
      </w:r>
      <w:r>
        <w:rPr>
          <w:i/>
          <w:color w:val="FF0000"/>
          <w:sz w:val="28"/>
        </w:rPr>
        <w:t>»</w:t>
      </w:r>
    </w:p>
    <w:p>
      <w:pPr>
        <w:pStyle w:val="Normal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е вносити  зміни  до</w:t>
      </w:r>
      <w:r>
        <w:rPr>
          <w:sz w:val="28"/>
        </w:rPr>
        <w:t xml:space="preserve"> Статуту КУ «Центр первинної медико-санітарної допомоги»</w:t>
      </w:r>
      <w:r>
        <w:rPr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на розгляд сесії районної ради питання про </w:t>
      </w:r>
      <w:r>
        <w:rPr>
          <w:sz w:val="28"/>
          <w:szCs w:val="28"/>
        </w:rPr>
        <w:t>передачу майна та  штатних одиниць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КУ «Центр ПМСД» до комунальної власнос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соківської сільської ради об’єднаної  територіальної громади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дати  безоплатно з 01.01.2016 р. зі спільної власності територіальних громад сіл, селищ Черняхівського району  в комунальну власність Високівської сільської ради об’єднаної територіальної громади </w:t>
      </w:r>
      <w:r>
        <w:rPr>
          <w:sz w:val="28"/>
          <w:szCs w:val="28"/>
          <w:lang w:val="uk-UA"/>
        </w:rPr>
        <w:t>за умови взяття зобов’язання використовувати за цільовим призначенням і не відчужувати у приватну власність</w:t>
      </w:r>
      <w:r>
        <w:rPr>
          <w:sz w:val="28"/>
          <w:lang w:val="uk-UA"/>
        </w:rPr>
        <w:t xml:space="preserve"> основні засоби, малоцінний інвентар,  матеріали,  залишок палива, медикаментів і виробів медичного призначення, ,які перебувають на балансі комунальної установи «Центр первинної медико-санітарної допомоги» та обліковуються  за амбулаторією загальної практики сімейної медицини с.Високе, фельдшерсько-акушерським пунктом с.Городище, фельдшерсько-акушерським пунктом с.Забріддя, фельдшерським пунктом с. Осники, фельдшерським пунктом с. Щеніїв, відповідно до даних інвентаризації станом на 31.12.2015р.  (згідно з додатками 1-13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ати штатні одиниці амбулаторії загальної практики сімейної медицини с.Високе, фельдшерсько-акушерського пункту с.Городище, фельдшерсько-акушерського  пункту с.Забріддя, фельдшерського пункту      с. Осники, фельдшерського пункту с. Щеніїв в кількості 12 одиниць до Високівської сільської ради об’єднаної територіальної громади (згідно з додатком 14). </w:t>
      </w:r>
    </w:p>
    <w:p>
      <w:pPr>
        <w:pStyle w:val="TextBodyIndent"/>
        <w:widowControl w:val="fals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5. </w:t>
      </w:r>
      <w:r>
        <w:rPr>
          <w:b w:val="false"/>
          <w:szCs w:val="28"/>
        </w:rPr>
        <w:t>Затвердити  149,75 штатних одиниць комунальної установи «Центр первинної медико-санітарної допомоги» Черняхівської районної ради Житомирської області станом на 01.01.2016 р. (згідно з додатком 15).</w:t>
      </w:r>
    </w:p>
    <w:p>
      <w:pPr>
        <w:pStyle w:val="TextBodyIndent"/>
        <w:widowControl w:val="fals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 Виконавчому апарату районної ради підготувати відповідний проект рішення ради та подати на розгляд сесії районної рад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1065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00:00Z</dcterms:created>
  <dc:creator>Владимир</dc:creator>
  <dc:description/>
  <cp:keywords/>
  <dc:language>en-US</dc:language>
  <cp:lastModifiedBy>2</cp:lastModifiedBy>
  <cp:lastPrinted>2016-01-04T13:54:00Z</cp:lastPrinted>
  <dcterms:modified xsi:type="dcterms:W3CDTF">2016-01-04T11:54:00Z</dcterms:modified>
  <cp:revision>4</cp:revision>
  <dc:subject/>
  <dc:title> </dc:title>
</cp:coreProperties>
</file>