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</w:t>
      </w: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Style10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1.12.2015 р.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надання дозволу Черняхівському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МО на  продовження договорів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ренди нерухомого майн</w:t>
      </w:r>
      <w:r>
        <w:rPr>
          <w:sz w:val="28"/>
          <w:szCs w:val="28"/>
          <w:lang w:val="uk-UA"/>
        </w:rPr>
        <w:t>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радника голови районної ради з питань бюджету, економіки та управління комунальною власністю територіальних громад Іваницької Л.М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 </w:t>
      </w:r>
      <w:r>
        <w:rPr>
          <w:sz w:val="28"/>
          <w:szCs w:val="28"/>
          <w:lang w:val="uk-UA"/>
        </w:rPr>
        <w:t>Внести  на розгляд сесії районної ради питання п</w:t>
      </w:r>
      <w:r>
        <w:rPr>
          <w:sz w:val="28"/>
          <w:szCs w:val="28"/>
        </w:rPr>
        <w:t>ро</w:t>
      </w:r>
      <w:r>
        <w:rPr>
          <w:sz w:val="28"/>
          <w:szCs w:val="28"/>
          <w:lang w:val="uk-UA"/>
        </w:rPr>
        <w:t xml:space="preserve"> надання</w:t>
      </w:r>
      <w:r>
        <w:rPr>
          <w:sz w:val="28"/>
          <w:szCs w:val="28"/>
        </w:rPr>
        <w:t xml:space="preserve">  дозволу Черняхівському ТМО на  продовження договорів оренди нерухомого майн</w:t>
      </w:r>
      <w:r>
        <w:rPr>
          <w:sz w:val="28"/>
          <w:szCs w:val="28"/>
          <w:lang w:val="uk-UA"/>
        </w:rPr>
        <w:t>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Надати дозвіл Черняхівському територіальному медичному об’єднанню  на продовження  з 01.01.2016 р.  договорів оренди індивідуально визначеного нерухомого майна, що є спільною власністю територіальних громад сіл, селищ району та перебуває у нього на балансі, терміном на 2 роки 11 місяців,  а саме:     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</w:t>
      </w:r>
      <w:r>
        <w:rPr>
          <w:sz w:val="28"/>
        </w:rPr>
        <w:t>.1 приміщення  на І поверсі центрального корпусу Черняхівського ТМО, розміщеного за адресою: смт.Черняхів, вул.Калініна, 42, загальною площею 39,64 кв.м з метою використання для розміщення продовольчого магазину  з місячною орендною платою 3567,60 грн.  (три тисячі п’ятсот шістдесят сім гривень 60 коп.), без ПДВ, з фізичною особою - підприємцем  Палагіним Василем Євгеновичем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2</w:t>
      </w:r>
      <w:r>
        <w:rPr>
          <w:sz w:val="28"/>
        </w:rPr>
        <w:t xml:space="preserve"> приміщення на І поверсі центрального корпусу Черняхівського ТМО, розміщеного за адресою: смт.Черняхів, вул.Калініна, 42, загальною площею 25,50 кв.м. з метою  використання для розміщення аптечного пункту  з місячною орендною платою 2295,00 грн. (дві тисячі двісті дев’яносто п’ять гривень 00 коп.), без ПДВ, з товариством з обмеженою відповідальністю «Первоцвіт-фарм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2.3 </w:t>
      </w:r>
      <w:r>
        <w:rPr>
          <w:sz w:val="28"/>
        </w:rPr>
        <w:t xml:space="preserve"> приміщення на І поверсі поліклінічного відділення Черняхівського ТМО, розміщеного за адресою: смт.Черняхів, вул.Калініна, 42, загальною площею 50,91 кв.м. з метою використання для розміщення аптечного пункту  з місячною орендною платою 4581,90 грн. (чотири тисячі п’ятсот вісімдесят одна гривня 90 коп.), без ПДВ, з приватним підприємством «Наша аптека»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uk-UA"/>
        </w:rPr>
        <w:t>2</w:t>
      </w:r>
      <w:r>
        <w:rPr>
          <w:sz w:val="28"/>
        </w:rPr>
        <w:t>.4  приміщення на І поверсі поліклінічного відділення Черняхівського ТМО, розміщеного за адресою: смт.Черняхів,  вул.Калініна, 42, загальною площею 16,84 кв.м., з метою використання для розміщення філії благодійної організації «Лікарняна каса в Житомирській області» з місячною орендною платою 116,73 грн. (сто шістнадцять гривень 73 коп.), без ПДВ.</w:t>
      </w:r>
    </w:p>
    <w:p>
      <w:pPr>
        <w:pStyle w:val="TextBody"/>
        <w:spacing w:lineRule="auto" w:line="24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          С.В.Жук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4:18:00Z</dcterms:created>
  <dc:creator>Владимир</dc:creator>
  <dc:description/>
  <cp:keywords/>
  <dc:language>en-US</dc:language>
  <cp:lastModifiedBy>2</cp:lastModifiedBy>
  <cp:lastPrinted>2015-12-10T09:27:00Z</cp:lastPrinted>
  <dcterms:modified xsi:type="dcterms:W3CDTF">2015-12-18T14:22:00Z</dcterms:modified>
  <cp:revision>4</cp:revision>
  <dc:subject/>
  <dc:title/>
</cp:coreProperties>
</file>