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безоплатну передачу із спіль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ласності територіальних громад  сіл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 Черняхівського райо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 комунальної власності  Високівсько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ої ради об’єднаної територіальної громади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цілісними майновими комплекс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 на розгляд сесії районної ради питання про </w:t>
      </w:r>
      <w:r>
        <w:rPr>
          <w:sz w:val="28"/>
          <w:lang w:val="uk-UA"/>
        </w:rPr>
        <w:t>безоплатну передачу із спільної власності територіальних громад  сіл, селищ Черняхівського району до  комунальної власності  Високівської  сільської ради об’єднаної територіальної громади загальноосвітніх навчальних закладів з цілісними майновими комплекс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йти із засновників загальноосвітніх навчальних закладів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оківської гімназії Черняхівського району Житомирської області, юридична адреса: вул.Центральна, 15, с.Високе, Черняхівський район, Житомир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рідської загальноосвітньої школи І-ІІІ ступенів Черняхівського району Житомирської області, юридична адреса: вул.Леніна, 1,  с.Забріддя, Черняхівський район, Житомир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ередати безоплатно з 01.01.2016 р.  із спільної власності територіальних громад сіл, селищ Черняхівського району  у комунальну власність Високівської сільської ради об’єднаної територіальної громади за умови взяття зобов’язання використовувати за цільовим призначенням і не відчужувати у приватну власність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оківську гімназію Черняхівського району Житомирської області з цілісним майновим комплексом (згідно з додатками ), а також</w:t>
      </w:r>
      <w:r>
        <w:rPr>
          <w:sz w:val="28"/>
          <w:lang w:val="uk-UA"/>
        </w:rPr>
        <w:t xml:space="preserve"> залишок матеріалів, палива, медикаментів і виробів медичного призначення, продуктів харчування відповідно до даних інвентаризації станом на 31.12.2015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рідську загальноосвітню школу  І-ІІІ ступенів Черняхівського району Житомирської області з цілісним майновим комплексом (згідно з додатками), а також</w:t>
      </w:r>
      <w:r>
        <w:rPr>
          <w:sz w:val="28"/>
          <w:lang w:val="uk-UA"/>
        </w:rPr>
        <w:t xml:space="preserve">  залишок матеріалів,  палива, медикаментів і виробів медичного призначення, продуктів харчування відповідно до даних інвентаризації станом на 31.12.2015 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Доручити відділу освіти райдержадміністрації (Сташенко Г.Ф.) здійснити передачу майна разом з відповідною документацією та згідно з вимогами чинного законодавства України. </w:t>
      </w:r>
      <w:r>
        <w:rPr>
          <w:sz w:val="28"/>
          <w:szCs w:val="28"/>
        </w:rPr>
        <w:t>Факт передачі майна зафіксувати у акті приймання-передачі, який подати на затвердження сесії район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06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06:00Z</dcterms:modified>
  <cp:revision>2</cp:revision>
  <dc:subject/>
  <dc:title/>
</cp:coreProperties>
</file>