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ідчуження  майна  спільної  власно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район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 його  безоплатної  передач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 балансу Черняхівського ТМ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комунальної власності Висок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ї ради об’єднаної територіальної громад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нести  на розгляд сесії районної ради питання про  відчуження  майна  спільної  власності  територіальних  громад  сіл, селищ  району  шляхом  його  безоплатної  передачі  з  балансу Черняхівського ТМО до  комунальної власності Високівської сільської ради об’єднаної територіальної громад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Надати дозвіл Черняхівському територіальному медичному  об’єднанню на відчуження майна спільної власності територіальних громад сіл, селищ Черняхівського району, яке обліковується на балансі ТМО шляхом його безоплатної передачі  у комунальну власність Високівської сільської ради об’єднаної територіальної громади за умови взяття зобов’язання використовувати за цільовим призначенням і не відчужувати у приватну власність  (малоцінного інвентарю первісною балансовою вартістю - 918,00 грн., основних засобів  первісною балансовою вартістю - 35804,00 гр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12:00Z</dcterms:created>
  <dc:creator>Владимир</dc:creator>
  <dc:description/>
  <dc:language>en-US</dc:language>
  <cp:lastModifiedBy>2</cp:lastModifiedBy>
  <cp:lastPrinted>2015-12-10T09:27:00Z</cp:lastPrinted>
  <dcterms:modified xsi:type="dcterms:W3CDTF">2015-12-18T14:12:00Z</dcterms:modified>
  <cp:revision>2</cp:revision>
  <dc:subject/>
  <dc:title/>
</cp:coreProperties>
</file>