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надання дозволу на безоплатну передач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балансу Черняхівського ТМО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на баланс КУ «Центр ПМСД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их засобі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 на розгляд сесії районної ради питання п</w:t>
      </w:r>
      <w:r>
        <w:rPr>
          <w:sz w:val="28"/>
          <w:szCs w:val="28"/>
        </w:rPr>
        <w:t>ро  надання дозволу на безоплатну передачу з балансу Черняхівського ТМО  на баланс КУ «Центр ПМС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их засобів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 xml:space="preserve">2. </w:t>
      </w:r>
      <w:r>
        <w:rPr/>
        <w:t xml:space="preserve">Надати дозвіл Черняхівському територіальному медичному об’єднанню на безоплатну передачу основних засобів  первісною балансовою вартістю 55636,00 грн., які обліковуються на балансі ТМО і знаходяться в САЗПСМ сел.Головино,  АЗПСМ с.Ксаверівка,   с.Троковичі,  Горбулів, Вільськ, ФАП с.Видибор,   на баланс комунальної установи «Центр первинної медико-санітарної допомоги». </w:t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6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17:00Z</dcterms:modified>
  <cp:revision>5</cp:revision>
  <dc:subject/>
  <dc:title/>
</cp:coreProperties>
</file>