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веденню районного конкур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сільських та селищних ра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ращий санітарний стан та благоустр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твердити комісію по проведенню районного конкурсу серед сільських та селищних рад на кращий санітарний стан та благоустрій  території в  складі: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роценко Володимир Романович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заступник голови районної ради, голова комісії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ерший заступник голови райдержадміністрації, заступник голови комісії (за згодою)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ванюха Валентина Іванівна - завідуюча організаційним відділом виконавчого апарату районної ради, секретар комісії</w:t>
      </w:r>
    </w:p>
    <w:p>
      <w:pPr>
        <w:pStyle w:val="Western"/>
        <w:shd w:fill="FFFFFF" w:val="clear"/>
        <w:spacing w:before="0" w:after="0"/>
        <w:ind w:left="11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лени комісії: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вська Алла Миколаївна – головний лікар КУ «Центр ПМСД»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Гринь Павло Сергійович – начальник сектору культу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зарчук Петро Оксентійович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відувач секто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тлово-комунального господарст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івництва та цивільного захисту насел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ядич Володимир Анатолійович – начальник сектору Черняхівського відділення поліції Коростишівського відділу ГУНП в Житомирській області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цька Ольга Віталіївна - начальник управління фінансів райдержадміністрації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вінціцька Антоніна Святославів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.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дакто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ВПП «Редакція газе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ове життя»</w:t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чик Валерій Ізраїлович – завідуючий Черняхівським відділенням Коростишівського міжрайонного відділу державної установи « Житомирський обласний лабораторний центр»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родник Сергій Миколайович – начальник Черняхівського сектору з надзвичайних ситуацій, підполковник служби цивільного захисту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цький Олександр Олександрович - завідувач сектору містобудування та архітектури, головний архітектор райдержадміністрації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ташенко Григорій Федорович - начальник відділу осві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сєєва - Лєвандовська Олександра Миколаївна – начальник відділу сім’ї, молоді та спортурайдержадміністрації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Чайковська Ольга Миколаїв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ерівник апарату райдержадміністрації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2:00Z</dcterms:created>
  <dc:creator>Владимир</dc:creator>
  <dc:description/>
  <cp:keywords/>
  <dc:language>en-US</dc:language>
  <cp:lastModifiedBy>2</cp:lastModifiedBy>
  <cp:lastPrinted>2015-12-20T13:37:00Z</cp:lastPrinted>
  <dcterms:modified xsi:type="dcterms:W3CDTF">2015-12-20T11:38:00Z</dcterms:modified>
  <cp:revision>5</cp:revision>
  <dc:subject/>
  <dc:title> </dc:title>
</cp:coreProperties>
</file>