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комісії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за роботою тенде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ів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у комісію з питань контролю за роботою тендерних комітетів в  складі: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29"/>
        <w:gridCol w:w="7026"/>
      </w:tblGrid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роценко В.Р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заступник голови районної ради, голова районної комісії, керівник депутатської групи «Батьківщина»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_________________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перший заступник голови райдержадміністрації, заступник голови районної комісії</w:t>
            </w:r>
          </w:p>
        </w:tc>
      </w:tr>
      <w:tr>
        <w:trPr/>
        <w:tc>
          <w:tcPr>
            <w:tcW w:w="985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лени районної комісії: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ндрацька О.В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шенко Г.Ф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начальник відділу освіти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инь П.С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начальник сектору культури райдержадміністрації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іколайчук В.В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головний лікар Черняхівського територіального медичного об</w:t>
            </w:r>
            <w:r>
              <w:rPr>
                <w:color w:val="000000"/>
                <w:sz w:val="24"/>
                <w:szCs w:val="24"/>
                <w:lang w:eastAsia="uk-UA"/>
              </w:rPr>
              <w:t>’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днання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говська А.М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головний лікар КУ «Центр ПМСД»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іневич Я.В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харова Н.О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начальник відділу економічного розвитку і торгівлі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айдержадміністрації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ондарчук О.В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начальник управління державної казначейської служби у Черняхівському районі</w:t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еша П. А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завідувач юридичного сектору апара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2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иневич Г.М.</w:t>
            </w:r>
          </w:p>
        </w:tc>
        <w:tc>
          <w:tcPr>
            <w:tcW w:w="7026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 директор дитячо-юнацької спортивної школ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43:00Z</dcterms:created>
  <dc:creator>Владимир</dc:creator>
  <dc:description/>
  <cp:keywords/>
  <dc:language>en-US</dc:language>
  <cp:lastModifiedBy>2</cp:lastModifiedBy>
  <cp:lastPrinted>2015-12-20T13:40:00Z</cp:lastPrinted>
  <dcterms:modified xsi:type="dcterms:W3CDTF">2015-12-20T11:41:00Z</dcterms:modified>
  <cp:revision>4</cp:revision>
  <dc:subject/>
  <dc:title> </dc:title>
</cp:coreProperties>
</file>