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ро надання відділу освіти райдержадміністрації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дозволу на </w:t>
      </w:r>
      <w:r>
        <w:rPr>
          <w:sz w:val="28"/>
          <w:szCs w:val="28"/>
          <w:lang w:val="uk-UA"/>
        </w:rPr>
        <w:t xml:space="preserve">списання майна спільної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ериторіальних громад сіл, селищ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нести на розгляд  сесії районної ради</w:t>
      </w:r>
      <w:r>
        <w:rPr>
          <w:sz w:val="28"/>
          <w:szCs w:val="28"/>
          <w:lang w:val="uk-UA"/>
        </w:rPr>
        <w:t xml:space="preserve"> питання </w:t>
      </w:r>
      <w:r>
        <w:rPr>
          <w:rStyle w:val="StrongEmphasis"/>
          <w:b w:val="false"/>
          <w:sz w:val="28"/>
          <w:szCs w:val="28"/>
          <w:lang w:val="uk-UA"/>
        </w:rPr>
        <w:t xml:space="preserve">про надання відділу освіти райдержадміністрації дозволу на </w:t>
      </w:r>
      <w:r>
        <w:rPr>
          <w:sz w:val="28"/>
          <w:szCs w:val="28"/>
          <w:lang w:val="uk-UA"/>
        </w:rPr>
        <w:t>списання майна спільної власності територіальних громад сіл, селищ району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bCs/>
          <w:szCs w:val="28"/>
        </w:rPr>
        <w:tab/>
        <w:t>2.</w:t>
      </w:r>
      <w:r>
        <w:rPr/>
        <w:t xml:space="preserve"> Надати дозвіл відділу освіти райдержадміністрації на списання  з балансу основних засобів, що обліковуються по Високівській гімназії, які непридатні для подальшого використання, нормативні ресурси експлуатації яких використані повністю, а їх ремонт є економічно невигідним, а саме: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>- 10 комп’ютерів «</w:t>
      </w:r>
      <w:r>
        <w:rPr>
          <w:lang w:val="en-US"/>
        </w:rPr>
        <w:t>Duron</w:t>
      </w:r>
      <w:r>
        <w:rPr>
          <w:lang w:val="ru-RU"/>
        </w:rPr>
        <w:t>-900</w:t>
      </w:r>
      <w:r>
        <w:rPr/>
        <w:t>», 2003 року придбання, балансовою вартістю 27016,00 грн., зі 100 % зносом, інвентарні номера з 10480002 по 10480011;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>- комп’ютера «Samsung», 2003 року придбання, балансовою вартістю 2913,00 грн., зі 100 % зносом, інвентарний номер 10480012;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>- комп’ютера: системний блок, 2003 року придбання, балансовою вартістю 2154,00 грн., зі 100 % зносом, та монітор, 2003 року  придбання, балансовою вартістю 699,00 грн. зі 100 % зносом,  інвентарний номер 10480027;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>- принтера «Canon LBP», 2003 року придбання, балансовою вартістю 1299,00 грн., зі 100 % зносом,   інвентарний номер 10480013;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>- факса «Панасонік-72», 2003 року придбання, балансовою вартістю 871,00 грн., зі 100 % зносом,   інвентарний номер 10480014;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 xml:space="preserve">- ксерокса  «Canon </w:t>
      </w:r>
      <w:r>
        <w:rPr>
          <w:lang w:val="en-US"/>
        </w:rPr>
        <w:t>FC</w:t>
      </w:r>
      <w:r>
        <w:rPr/>
        <w:t>-228», 2003 року придбання, балансовою вартістю 1716,00 грн., зі 100 % зносом,   інвентарний номер 10480015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04:00Z</dcterms:created>
  <dc:creator>Владимир</dc:creator>
  <dc:description/>
  <dc:language>en-US</dc:language>
  <cp:lastModifiedBy>2</cp:lastModifiedBy>
  <cp:lastPrinted>2015-12-10T09:27:00Z</cp:lastPrinted>
  <dcterms:modified xsi:type="dcterms:W3CDTF">2015-12-18T14:04:00Z</dcterms:modified>
  <cp:revision>2</cp:revision>
  <dc:subject/>
  <dc:title/>
</cp:coreProperties>
</file>