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мічника-консультанта депута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ї районної ради та опис посвідчення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            Войтович І.П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нести на розгляд сесії районної ради  питання 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оложення про помічника-консультанта депутата Черняхівської районної ради та опис посвідченн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Затвердити положення «Про помічника-консультанта депутата Черняхівської районної ради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атвердити опис та форму посвідчення помічника-консультанта депутата Черняхівської районної ради 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uk-UA"/>
        </w:rPr>
        <w:t xml:space="preserve">проект рішення </w:t>
      </w:r>
      <w:r>
        <w:rPr>
          <w:i/>
          <w:sz w:val="28"/>
          <w:szCs w:val="28"/>
        </w:rPr>
        <w:t>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46:00Z</dcterms:created>
  <dc:creator>Владимир</dc:creator>
  <dc:description/>
  <dc:language>en-US</dc:language>
  <cp:lastModifiedBy>2</cp:lastModifiedBy>
  <cp:lastPrinted>2015-01-23T13:18:00Z</cp:lastPrinted>
  <dcterms:modified xsi:type="dcterms:W3CDTF">2016-02-22T14:46:00Z</dcterms:modified>
  <cp:revision>2</cp:revision>
  <dc:subject/>
  <dc:title/>
</cp:coreProperties>
</file>