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комплексну Програму оздор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відпочинку дітей на 2016-2020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сім’ї, молоді та спорту райдержадміністрації Федосєєвої-Левандовської О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1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на розгляд і затвердження сесії районної ради комплексну Програму оздоровлення та відпочинку дітей на 2016-2020 роки </w:t>
      </w:r>
      <w:r>
        <w:rPr>
          <w:i/>
          <w:sz w:val="28"/>
          <w:szCs w:val="28"/>
        </w:rPr>
        <w:t>(проект рішення 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Управлінню фінансів райдержадміністрації в процесі виконання районного бюджету 2016 року та  при формуванні на наступні роки передбачати в межах фінансових можливостей кошти для реалізації заходів  даної Програм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9:20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19:20:00Z</dcterms:modified>
  <cp:revision>3</cp:revision>
  <dc:subject/>
  <dc:title/>
</cp:coreProperties>
</file>