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граму  підтримки розвитку 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ВПП «Редакція газети «Нове життя»                               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2016-2020 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виконуючої обов’язки редактора КВПП «Редакція газети «Нове життя» Свінціцької А.С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нести на розгляд і затвердження сесії районної ради Програму  підтримки розвитку КВПП «Редакція газети «Нове життя»                               на 2016-2020 рок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Управлінню фінансів райдержадміністрації в процесі виконання районного бюджету 2016 року та  при формуванні на наступні роки передбачати в межах фінансових можливостей кошти для реалізації заходів  даної Програм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9:24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19:24:00Z</dcterms:modified>
  <cp:revision>2</cp:revision>
  <dc:subject/>
  <dc:title/>
</cp:coreProperties>
</file>