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635</wp:posOffset>
            </wp:positionV>
            <wp:extent cx="612140" cy="612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ЯХІВСЬКА РАЙОННА РАД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а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Heading2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Четверта  позачергова  сесія  </w:t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ічня     2016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мт.Черня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ка зала засідань Черняхівської районн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Всього обрано депутатів – </w:t>
      </w:r>
      <w:r>
        <w:rPr>
          <w:szCs w:val="28"/>
          <w:lang w:val="ru-RU"/>
        </w:rPr>
        <w:t>3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чоловіка</w:t>
      </w:r>
    </w:p>
    <w:p>
      <w:pPr>
        <w:pStyle w:val="Heading2"/>
        <w:rPr/>
      </w:pPr>
      <w:r>
        <w:rPr>
          <w:szCs w:val="28"/>
        </w:rPr>
        <w:t xml:space="preserve">Присутніх на </w:t>
      </w:r>
      <w:r>
        <w:rPr>
          <w:szCs w:val="28"/>
          <w:lang w:val="ru-RU"/>
        </w:rPr>
        <w:t>с</w:t>
      </w:r>
      <w:r>
        <w:rPr>
          <w:szCs w:val="28"/>
        </w:rPr>
        <w:t>есії  –</w:t>
      </w:r>
      <w:r>
        <w:rPr>
          <w:szCs w:val="28"/>
          <w:lang w:val="ru-RU"/>
        </w:rPr>
        <w:t xml:space="preserve">  30   </w:t>
      </w:r>
      <w:r>
        <w:rPr>
          <w:szCs w:val="28"/>
        </w:rPr>
        <w:t>депутатів (список додається)</w:t>
      </w:r>
    </w:p>
    <w:p>
      <w:pPr>
        <w:pStyle w:val="Heading2"/>
        <w:rPr/>
      </w:pPr>
      <w:r>
        <w:rPr>
          <w:szCs w:val="28"/>
        </w:rPr>
        <w:t xml:space="preserve">Запрошені -  43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чоловіка (списки додаються)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 xml:space="preserve">Четверту  позачергову  сесію відкрив голова Черняхівської районної ради   Бовсунівський І.П. </w:t>
      </w:r>
    </w:p>
    <w:p>
      <w:pPr>
        <w:pStyle w:val="Heading2"/>
        <w:spacing w:lineRule="auto" w:line="276"/>
        <w:ind w:firstLine="708"/>
        <w:rPr/>
      </w:pPr>
      <w:r>
        <w:rPr>
          <w:szCs w:val="28"/>
        </w:rPr>
        <w:t xml:space="preserve">На сесії присутній </w:t>
      </w:r>
      <w:r>
        <w:rPr/>
        <w:t xml:space="preserve"> депутат обласної ради Сташенко Г.Ф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секретаріату сесії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зицію 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депутат Жилінський М.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секретаріат сесії у складі 3-х чоловік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Бардук Л.Л. 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Радченко Б.П. 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КОНКРЕТНИХ СПРАВ”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   Перегуда В.Й. - член політичної партії  «ВО «Бат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щин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СЛУХ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лічильної комісії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ю вніс   депутат   Малашевич Ю.П. – член  політичної партії  Всеукраїнське об’єднання “Свобода”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» 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ІШИЛИ: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ти лічильну комісію у складі 3-х чоловік:</w:t>
            </w:r>
          </w:p>
          <w:p>
            <w:pPr>
              <w:pStyle w:val="TextBody"/>
              <w:ind w:left="29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депутат Крижанівський Ю.В. - член політичної партії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TextBody"/>
              <w:ind w:left="29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депутат  Женжера О.В. - член політичної партії                     «ВО «Бат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щина»</w:t>
            </w:r>
          </w:p>
          <w:p>
            <w:pPr>
              <w:pStyle w:val="TextBody"/>
              <w:ind w:left="29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епутат Поліванчук П.Д. – член політичної партії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озиційний бл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денний засідання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УВАВ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всунівський І.П. – голова районної ради, який проінформував депутатів про те, що на адресу районної ради надійшло звернення  від Черняхівської  районної державної адміністрації за  № 109/2 від 15.01.2016 року  з    пропозицією скликати четверту  позачергову  сесію районної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з метою прийняття районного бюджету на 2016 рік та затвердження Програми економічного і соціального розвитку Черняхівського району на 2016 рік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Нагурний Є.В.- член  </w:t>
            </w:r>
            <w:r>
              <w:rPr>
                <w:sz w:val="28"/>
                <w:szCs w:val="28"/>
                <w:u w:val="single"/>
              </w:rPr>
              <w:t>Радикальн</w:t>
            </w:r>
            <w:r>
              <w:rPr>
                <w:sz w:val="28"/>
                <w:szCs w:val="28"/>
                <w:u w:val="single"/>
                <w:lang w:val="uk-UA"/>
              </w:rPr>
              <w:t>ої</w:t>
            </w:r>
            <w:r>
              <w:rPr>
                <w:sz w:val="28"/>
                <w:szCs w:val="28"/>
                <w:u w:val="single"/>
              </w:rPr>
              <w:t xml:space="preserve"> парті</w:t>
            </w:r>
            <w:r>
              <w:rPr>
                <w:sz w:val="28"/>
                <w:szCs w:val="28"/>
                <w:u w:val="single"/>
                <w:lang w:val="uk-UA"/>
              </w:rPr>
              <w:t>ї</w:t>
            </w: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Олега Ляшка</w:t>
            </w:r>
            <w:r>
              <w:rPr>
                <w:sz w:val="28"/>
                <w:szCs w:val="28"/>
                <w:lang w:val="uk-UA"/>
              </w:rPr>
              <w:t>, який вніс пропозицію внести до порядку денного  пленарного засідання четвертої позачергової сесії районної ради   наступне питання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ернення депутатів районної ради до                Верховної Ради України щодо неприйняття змін до Конституції України, які передбачають особливий порядок місцевого самоврядування на окремих територіях Луганської і Донецької облас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Троценко В.Р. – заступник голови ради</w:t>
            </w:r>
            <w:r>
              <w:rPr>
                <w:sz w:val="28"/>
                <w:szCs w:val="28"/>
                <w:lang w:val="uk-UA"/>
              </w:rPr>
              <w:t>, який вніс пропозицію внести до порядку денного  пленарного засідання четвертої позачергової сесії районної ради   питання, яке було розглянуто на  засіданні постійної комісії районної ради з питань  бюджету, комунальної власності та соціально–економічного розвитку району 27.01.2016 року:</w:t>
            </w:r>
          </w:p>
          <w:p>
            <w:pPr>
              <w:pStyle w:val="Normal"/>
              <w:spacing w:before="12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ро затвердження змін до переліку штатних одиниць                    Черняхівського ТМ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Ревчук В.М.-  член політичної парт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який запропонував  внести до порядку денного  пленарного засідання четвертої позачергової сесії районної депутатський зап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до врегулювання надання Головним управлінням Держгеокадастру у Житомирській області дозволів на розроблення проектів землеустрою щодо відведення земельних ділянок для ведення фермерського господарств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ідлісний А.Л. – голова райдераждміністрації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ойтович І.П. – радник голови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 питань юридичного забезпечення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 Про прийняття  запропонованого  переліку питань за основу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ро Програму економічного і соціального розвитку  Черняхівського району на 2016 рі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лісний А. Л. – голова районної державної адміністрації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айонний бюджет на 2016 рі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евич І.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фінансів   райдержадміністраці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Різн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1 Про умови оплати праці голови районної ради Бовсунівського І.П.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а голови районної рад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а В.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 Про штатний розпис районної ради на 2016 рі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ФОРМУЄ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оценко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и рад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Про пропозицію внесену  депутатом районної ради  Нагурним Є.В. щодо  включення </w:t>
            </w:r>
            <w:r>
              <w:rPr>
                <w:sz w:val="28"/>
                <w:szCs w:val="28"/>
              </w:rPr>
              <w:t xml:space="preserve"> до порядку денного</w:t>
            </w:r>
            <w:r>
              <w:rPr>
                <w:sz w:val="28"/>
                <w:szCs w:val="28"/>
                <w:lang w:val="uk-UA"/>
              </w:rPr>
              <w:t xml:space="preserve"> пленарного засідання  четвертої позачергової сесії районної ради   наступного питання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ернення депутатів районної ради до                Верховної Ради України щодо неприйняття змін до Конституції України, які передбачають особливий порядок місцевого самоврядування на окремих територіях Луганської і Донецької облас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-1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ОСЯ» -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 НЕ ГОЛОСУВАЛИ » -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позицію  не підтрима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Бовсунівський І.П. – голова районної ради, який наголосив, що  зареєструвалися 30 депутатів.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Про пропозицію внесену  депутатом районної ради  Троценко В.Р. щодо  включення </w:t>
            </w:r>
            <w:r>
              <w:rPr>
                <w:sz w:val="28"/>
                <w:szCs w:val="28"/>
              </w:rPr>
              <w:t xml:space="preserve"> до порядку денного</w:t>
            </w:r>
            <w:r>
              <w:rPr>
                <w:sz w:val="28"/>
                <w:szCs w:val="28"/>
                <w:lang w:val="uk-UA"/>
              </w:rPr>
              <w:t xml:space="preserve"> пленарного засідання  четвертої позачергової сесії районної ради   наступного питання:</w:t>
            </w:r>
          </w:p>
          <w:p>
            <w:pPr>
              <w:pStyle w:val="Normal"/>
              <w:spacing w:before="12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Про затвердження змін до переліку штатних одиниць                    Черняхівського ТМО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позицію підтримано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включ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порядку ден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ленарного засідання  четвертої позачергової сесії районної ради  депутатського запиту депутата районної ради  Ревчука В.М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»- Одноголос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позицію підтримано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твердити порядок денний четвертої позачергової  </w:t>
            </w:r>
            <w:r>
              <w:rPr>
                <w:sz w:val="28"/>
                <w:szCs w:val="28"/>
                <w:lang w:val="uk-UA"/>
              </w:rPr>
              <w:t>сесії районної ради з внесеними пропозиціями депутатів районної ради Троценка В.Р. та Ревчука В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0" w:hanging="18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ламент роботи сесії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НФОРМУ</w:t>
            </w:r>
            <w:r>
              <w:rPr>
                <w:b/>
                <w:sz w:val="28"/>
                <w:szCs w:val="28"/>
                <w:lang w:val="uk-UA"/>
              </w:rPr>
              <w:t>ВАВ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Бовсунівський І.П.– голова районної ради, який запропонував затвердити регламент роботи сесії: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доповіді  з основних пита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;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упаючим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и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торний виступ та довідки до 3 хвилин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регламент роботи сесії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економічного і соціального розвитку  Черняхівського району на 2016 рі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лісний А. Л. –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Бовсунівський І.П. – голова районної ради, </w:t>
            </w:r>
            <w:r>
              <w:rPr>
                <w:sz w:val="28"/>
                <w:szCs w:val="28"/>
                <w:lang w:val="uk-UA"/>
              </w:rPr>
              <w:t>який наголосив на тому, що розглядається пит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 Програму економічного і соціального розвитку  Черняхівського району на 2016 рік, а не  звіт щодо  виконання даної Програ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Павлович відмітив, що голова районної державної адміністрації  у своєму виступі в повній мірі розкрив всі основні завд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 економічного і соціального розвитку,  які повинні виконувати не тільки депутати районної ради, а й  сільські, селищні голови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адченко П.П. – Горбулівський сіль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ідлісний А. Л. –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депутат Малашевич Ю.П. – член  політичної партії</w:t>
            </w:r>
            <w:r>
              <w:rPr>
                <w:sz w:val="28"/>
                <w:szCs w:val="28"/>
                <w:lang w:val="uk-UA"/>
              </w:rPr>
              <w:t xml:space="preserve">  Всеукраїнське об’єднання “Свобода”, який зауважив, що від КВПП «Редакція газети «Нове життя» надійшла пропозиція щодо прийняття  Програми  підтримки та розвитку друкованих засобів в районі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Підлісний А. Л. – голова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який відмітив, що дана Програма буде внесена на розгляд              5-ої сесії районної ра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, яка   відбудеться 26.02.2015 ро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Жук С.В.- член  політичної партії  </w:t>
            </w:r>
            <w:r>
              <w:rPr>
                <w:sz w:val="28"/>
                <w:szCs w:val="28"/>
              </w:rPr>
              <w:t>“КОНКРЕТНИХ СПРАВ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ідлісний А. Л. –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Мельниченко А.М.- член  політичної партії  </w:t>
            </w:r>
            <w:r>
              <w:rPr>
                <w:sz w:val="28"/>
                <w:szCs w:val="28"/>
              </w:rPr>
              <w:t>“КОНКРЕТНИХ СПРАВ”</w:t>
            </w:r>
            <w:r>
              <w:rPr>
                <w:sz w:val="28"/>
                <w:szCs w:val="28"/>
                <w:lang w:val="uk-UA"/>
              </w:rPr>
              <w:t xml:space="preserve">, який вніс пропозицію доповнити Програму економічного і соціального розвитку  Черняхівського району на 2016 рік в пункті :«Охорона здоров’я населення» перелік заходів:  забезпечення  в належній кількості паливно- мастильними матеріалами сільську медицину та оновлення автомобільного парку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Крижанівський Ю.В. - член політичної парт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БЛОК ПЕТРА ПОРОШЕНКА "СОЛІДАРНІСТЬ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депутат  Женжера О.В. - член політичної парт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«ВО «Бать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щина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член лічильної комісії, який наголосив на тому, що в залі присутні 29 депутатів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Бовсунівський І.П. – голова район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який зауважив, що  зареєструвалися 30 депутатів, але двоє депутатів покинули сесійну залу, а тому в залі присутні 28 депутаті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Про прийняття  Програми  економічного і соціального розвитку  Черняхівського району на 2016 рік за основ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. Про доповнення до   Програми  економічного і соціального розвитку  Черняхівського району на 2016 рік, внесені депутатом районної ради Мельниченком А.М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. Про прийняття  Програми  економічного і соціального розвитку  Черняхівського району на 2016 рік  в цілому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ЗА»- Одноголосно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6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айонний бюджет на 2016 рі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НФОРМУВАЛА:</w:t>
            </w:r>
            <w:r>
              <w:rPr>
                <w:sz w:val="28"/>
                <w:szCs w:val="28"/>
                <w:lang w:val="uk-UA"/>
              </w:rPr>
              <w:t xml:space="preserve"> Гриневич І.Л. –  заступник начальника управління фінансів 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кст виступу додається)</w:t>
            </w:r>
          </w:p>
        </w:tc>
      </w:tr>
      <w:tr>
        <w:trPr>
          <w:trHeight w:val="6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Ніколайчук В.В. – головний лікар Черняхівського ТМ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Кісішвілі С. М.– голова  громадської  організації «Діти сонця»,</w:t>
            </w:r>
            <w:r>
              <w:rPr>
                <w:sz w:val="28"/>
                <w:szCs w:val="28"/>
                <w:lang w:val="uk-UA"/>
              </w:rPr>
              <w:t xml:space="preserve"> яка поцікавилася чи буде проводитися  безкоштовне  харчування  в закладах освіти дітей – інвалідів та дітей з малозабезпечених  сім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Сташенко Г.Ф.- депутат обласної ради</w:t>
            </w:r>
            <w:r>
              <w:rPr>
                <w:sz w:val="28"/>
                <w:szCs w:val="28"/>
                <w:lang w:val="uk-UA"/>
              </w:rPr>
              <w:t>, начальник відділу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Мельниченко А.М.- член  політичної партії  </w:t>
            </w:r>
            <w:r>
              <w:rPr>
                <w:sz w:val="28"/>
                <w:szCs w:val="28"/>
              </w:rPr>
              <w:t>“КОНКРЕТНИХ СПРАВ”</w:t>
            </w:r>
            <w:r>
              <w:rPr>
                <w:sz w:val="28"/>
                <w:szCs w:val="28"/>
                <w:lang w:val="uk-UA"/>
              </w:rPr>
              <w:t xml:space="preserve">, який поцікавився, яка на даний час ситуація з забезпеченням учнів 4-7 класів підручникам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Сташенко Г.Ф.- депутат обласної ради</w:t>
            </w:r>
            <w:r>
              <w:rPr>
                <w:sz w:val="28"/>
                <w:szCs w:val="28"/>
                <w:lang w:val="uk-UA"/>
              </w:rPr>
              <w:t xml:space="preserve">, начальник відділу освіти райдержадміністрації, який зазначив, що держава повинна була забезпечити учнів підручниками, але станом на 1 вересня 2015 року підручники до загальноосвітніх навчальних закладів не поступили.  Григорій Федорович проінформував депутатів про те, що на сьогоднішній   день частина підручників  поступила, а  на іншу частину підручників коштів в Державному бюджеті на 2016 рік  повністю не виділено.   Прозвучала  інформація про те, що на   придбання підручників будуть виділені кошти  в розрахунку 50% за рахунок державного бюджету і  50% - районного бюджету  або бюджетів сільських та селищних рад.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райдержадміністрації наголосив на тому, що стосовно даного питання начальниками відділів  міських управлінь освіти Житомирської області було  направлено звернення до Кабінету Міністрів України та  Верховної Ради Україн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депутат Шлапак Г.М. - член  політичної партії  </w:t>
            </w:r>
            <w:r>
              <w:rPr>
                <w:sz w:val="28"/>
                <w:szCs w:val="28"/>
              </w:rPr>
              <w:t>“КОНКРЕТНИХ СПРАВ”</w:t>
            </w:r>
            <w:r>
              <w:rPr>
                <w:sz w:val="28"/>
                <w:szCs w:val="28"/>
                <w:lang w:val="uk-UA"/>
              </w:rPr>
              <w:t xml:space="preserve">, директор Черняхівської                   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>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текст виступу додаєтьс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Мельниченко А.М.- член  політичної партії  </w:t>
            </w:r>
            <w:r>
              <w:rPr>
                <w:sz w:val="28"/>
                <w:szCs w:val="28"/>
                <w:lang w:val="uk-UA"/>
              </w:rPr>
              <w:t>“КОНКРЕТНИХ СПРАВ”, який поцікавився чи врахований дитячий навчальний заклад  с.Некраші в субвенції, яка становить 453 807 грн., на дошкільну освіту по Троковицькій сільській рад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Демчук В.В.- начальник бюджетного відділу</w:t>
            </w:r>
            <w:r>
              <w:rPr>
                <w:sz w:val="28"/>
                <w:szCs w:val="28"/>
                <w:lang w:val="uk-UA"/>
              </w:rPr>
              <w:t xml:space="preserve"> фінансового управління райдержадміністрації, який проінформував  депутата Мельниченка А.М., про те, що дитячий навчальний заклад  с.Некраші  врахований  в розрахунку субвенції на утримання  дошкільної освіти по Троковицькій сільській рад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  <w:r>
              <w:rPr>
                <w:sz w:val="28"/>
                <w:szCs w:val="28"/>
                <w:lang w:val="uk-UA"/>
              </w:rPr>
              <w:t>, який  рекомендував  головам сільських, селищних рад при  проведенні сесій щодо  затвердження бюджетів розглянути питання  щодо безоплатного харчування дітей, батьки яких перебувають у зоні АТ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Павлович звернувся до депутатів районної ради з пропозицією спільно з управлінням фінансів райдержадміністрації підготувати  звернення  щодо ситуації, яка  склалася  в Черняхівському районі  в галузях освіти та медицини та направити його на адресу   Народного депутата України –  Дзюблика П.В., Житомирську обласну раду та  Верховну Раду України.   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ЗА»-Одноголосн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районний бюджет на 2016 рі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мови оплати праці голови районної ради Бовсунівського І.П. та </w:t>
            </w:r>
            <w:r>
              <w:rPr>
                <w:sz w:val="28"/>
                <w:szCs w:val="28"/>
              </w:rPr>
              <w:t xml:space="preserve">заступника голови районної ради  </w:t>
            </w:r>
            <w:r>
              <w:rPr>
                <w:sz w:val="28"/>
                <w:szCs w:val="28"/>
                <w:lang w:val="uk-UA"/>
              </w:rPr>
              <w:t>Троценка В.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sz w:val="28"/>
                <w:szCs w:val="28"/>
                <w:lang w:val="uk-UA"/>
              </w:rPr>
              <w:t xml:space="preserve"> Троценко В. Р. – заступник голови ради, який відмітив, що даний проект рішення детально був розглянутий на засіданні постійної комісії районної ради з питань бюджету, комунальної власності та                             соціально- економічного розвитку району. 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всунівський І.П. – голова районної ради, Троценко В. Р. – заступник голови ради,  депутат Маційчук А.В. - член політичної партії  “БЛОК ПЕТРА ПОРОШЕНКА "СОЛІДАРНІСТЬ”, які  повідомили присутніх про те, що вони утримуються  під час  голосування по вищезазначеному питанню з метою уникнення конфлікту інтересів відповідно до Закону України « Про запобігання корупції» та статті 59 з позначк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  «Конфлікт інтересів», Закону України «Про місцеве самоврядування  в Україні».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»-2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ОСЯ» -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 НЕ ГОЛОСУВАЛИ » - 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и рішення з даного пит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штатний розпис районної ради на 2016 рі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оцен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– 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и ради</w:t>
            </w:r>
            <w:r>
              <w:rPr>
                <w:sz w:val="28"/>
                <w:szCs w:val="28"/>
                <w:lang w:val="uk-UA"/>
              </w:rPr>
              <w:t>, який ознайомив присутніх з проектом даного рішення.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ЗА»-Одноголосн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твердити штатний розпис Черняхівської районної ради</w:t>
            </w:r>
            <w:r>
              <w:rPr>
                <w:sz w:val="28"/>
                <w:szCs w:val="28"/>
                <w:lang w:val="uk-UA"/>
              </w:rPr>
              <w:t xml:space="preserve">            на 2016 рік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змін до переліку штатних одиниць                    Черняхівського ТМО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УВАВ:</w:t>
            </w:r>
            <w:r>
              <w:rPr>
                <w:sz w:val="28"/>
                <w:szCs w:val="28"/>
                <w:lang w:val="uk-UA"/>
              </w:rPr>
              <w:t xml:space="preserve"> Ніколайчук В.В. – головний лікар Черняхівського ТМО який зачитав присутнім проект даного рішення.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Бовсунівський І.П. – голова район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який наголосив на тому, що  дане пит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ло внесено з голос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ступником голови районної ради Троценком В. Р.  та  розглянуто  на засіданні постійної комісії районної ради з питань  бюджету, комунальної власності та соціально–економічного розвитку району 27.01.2016 рок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Мельниченко А.М.- член  політичної партії  </w:t>
            </w:r>
            <w:r>
              <w:rPr>
                <w:sz w:val="28"/>
                <w:szCs w:val="28"/>
              </w:rPr>
              <w:t>“КОНКРЕТНИХ СПРАВ</w:t>
            </w:r>
            <w:r>
              <w:rPr>
                <w:sz w:val="28"/>
                <w:szCs w:val="28"/>
                <w:lang w:val="uk-UA"/>
              </w:rPr>
              <w:t>, який поцікавився, як можна скоротити 31 штатну одиницю не скоротивши працівник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Ніколайчук В.В. – головний лікар Черняхівського ТМО, </w:t>
            </w:r>
            <w:r>
              <w:rPr>
                <w:sz w:val="28"/>
                <w:szCs w:val="28"/>
                <w:lang w:val="uk-UA"/>
              </w:rPr>
              <w:t xml:space="preserve">який пояснив, що в даному випадку буде проведено скорочення вакантних штатних поса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депутат Мельниченко А.М.- член  політичної партії  </w:t>
            </w:r>
            <w:r>
              <w:rPr>
                <w:sz w:val="28"/>
                <w:szCs w:val="28"/>
              </w:rPr>
              <w:t>“КОНКРЕТНИХ СПРАВ</w:t>
            </w:r>
            <w:r>
              <w:rPr>
                <w:sz w:val="28"/>
                <w:szCs w:val="28"/>
                <w:lang w:val="uk-UA"/>
              </w:rPr>
              <w:t xml:space="preserve">, який запитав чи дійсно працівники, які працювали на одній посаді, будуть працювати на іншій посаді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Ніколайчук В.В. – головний лікар Черняхівського ТМО, </w:t>
            </w:r>
            <w:r>
              <w:rPr>
                <w:sz w:val="28"/>
                <w:szCs w:val="28"/>
                <w:lang w:val="uk-UA"/>
              </w:rPr>
              <w:t>який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значив, що всім працівникам, які підпадають під скорочення  запропоновано посади, які були вільні.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о голосування по </w:t>
            </w:r>
            <w:r>
              <w:rPr>
                <w:sz w:val="28"/>
                <w:szCs w:val="28"/>
                <w:lang w:val="uk-UA"/>
              </w:rPr>
              <w:t xml:space="preserve"> вищезазначеному питанн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ЗА»-Одноголосн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зміни до переліку штатних одиниць                    Черняхівського Т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СЛУХАЛИ: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гляд депутатського запиту Ревчука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епутат Ревчук В.М. - член політичної партії</w:t>
            </w:r>
            <w:r>
              <w:rPr>
                <w:sz w:val="28"/>
                <w:szCs w:val="28"/>
                <w:lang w:val="uk-UA"/>
              </w:rPr>
              <w:t xml:space="preserve">  “БЛОК ПЕТРА ПОРОШЕНКА "СОЛІДАРНІСТЬ”, який зачитав присутнім звернення сільських, селищних  голів 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регулювання надання Головним управлінням Держгеокадастру у Житомирській області дозволів на розроблення проектів землеустрою щодо відведення земельних ділянок для ведення фермерського господарства, зокрема, які надаються в оренду гр.</w:t>
            </w:r>
            <w:r>
              <w:rPr>
                <w:sz w:val="28"/>
                <w:szCs w:val="28"/>
                <w:lang w:val="uk-UA"/>
              </w:rPr>
              <w:t xml:space="preserve"> Мельнику В.Д. та гр. Гуцолу О.П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Бовсунівський І.П. – голова районної ради, </w:t>
            </w:r>
            <w:r>
              <w:rPr>
                <w:sz w:val="28"/>
                <w:szCs w:val="28"/>
                <w:lang w:val="uk-UA"/>
              </w:rPr>
              <w:t xml:space="preserve">який звернувся до депутатів з пропозицією підтримати даний депутатський запит  і дл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рішення піднятого питання направити звернення до Головного управління Держгеокадастру в Житомирській області, Житомирської обласної державної адміністрації.  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СУВА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ЗА» -Одноголосно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прийнято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ати депутатський запит депутата районної ради Ревчука 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рішення додаєтьс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  І.П.Бовсун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type w:val="nextPage"/>
      <w:pgSz w:w="11906" w:h="16838"/>
      <w:pgMar w:left="1701" w:right="926" w:gutter="0" w:header="0" w:top="142" w:footer="401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itleChar">
    <w:name w:val="Title Char"/>
    <w:basedOn w:val="Style12"/>
    <w:qFormat/>
    <w:rPr>
      <w:rFonts w:cs="Times New Roman"/>
      <w:sz w:val="24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en-US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cs="Times New Roman"/>
      <w:sz w:val="24"/>
      <w:szCs w:val="24"/>
      <w:lang w:val="en-US"/>
    </w:rPr>
  </w:style>
  <w:style w:type="character" w:styleId="13">
    <w:name w:val="Подзаголовок Знак1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rFonts w:ascii="Calibri" w:hAnsi="Calibri" w:cs="Calibri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eastAsia="Calibri"/>
      <w:sz w:val="28"/>
      <w:szCs w:val="28"/>
      <w:lang w:val="uk-U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0:00Z</dcterms:created>
  <dc:creator>Admin</dc:creator>
  <dc:description/>
  <cp:keywords/>
  <dc:language>en-US</dc:language>
  <cp:lastModifiedBy>1</cp:lastModifiedBy>
  <cp:lastPrinted>2016-02-10T15:15:00Z</cp:lastPrinted>
  <dcterms:modified xsi:type="dcterms:W3CDTF">2016-02-12T08:43:00Z</dcterms:modified>
  <cp:revision>3</cp:revision>
  <dc:subject/>
  <dc:title> </dc:title>
</cp:coreProperties>
</file>