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3327518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етвер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29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заступника начальника управління фінансів райдержадміністрації - начальника відділу доходів Гриневич І.Л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значити на 2016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56 716 800 грн., у тому числі доходи загального фонду районного бюджету у сумі 156 033 300 грн., спеціального фонду районного бюджету – 683 500 грн., у тому числі бюджету розвитку  – 43 800 грн. згідно з Додатком 1 та Додатком 1.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 xml:space="preserve">56 716 800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</w:rPr>
        <w:t>15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33 300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</w:t>
      </w:r>
      <w:r>
        <w:rPr>
          <w:sz w:val="28"/>
          <w:szCs w:val="28"/>
        </w:rPr>
        <w:t>683 50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6 рік в розрізі кодів тимчасової класифікації видатків та кредитування, у тому числі по загальному фонду 156 033 300 грн., та спеціальному фонду 683 500 грн.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 оборотний залишок бюджетних коштів районного бюджету  у сумі </w:t>
      </w:r>
      <w:r>
        <w:rPr>
          <w:sz w:val="28"/>
          <w:szCs w:val="28"/>
        </w:rPr>
        <w:t>4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міжбюджетні трансферти згідно з додатком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до цього рішення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іншої субвенції сільським, селищним радам на оплату поточних видатків дошкільних навчальних закладів в сум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>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36</w:t>
      </w:r>
      <w:r>
        <w:rPr>
          <w:sz w:val="28"/>
          <w:szCs w:val="28"/>
        </w:rPr>
        <w:t>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5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твердити на 2016 рік перелік об’єктів, фінансування яких буде здійснюватися за рахунок коштів бюджету розвитку, згідно з додатком 6.</w:t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Затвердити перелік захищених статей видатків загального фонду районного бюдж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Затвердити у складі видатків районного бюджету кошти на реалізацію місцевих (регіональних) програм  у сумі 1</w:t>
      </w:r>
      <w:r>
        <w:rPr>
          <w:sz w:val="28"/>
          <w:szCs w:val="28"/>
        </w:rPr>
        <w:t>22 0</w:t>
      </w:r>
      <w:r>
        <w:rPr>
          <w:sz w:val="28"/>
          <w:szCs w:val="28"/>
          <w:lang w:val="uk-UA"/>
        </w:rPr>
        <w:t xml:space="preserve">00 грн., згідно з додатком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9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 Установити, що джерелами формування загального фонду районного бюдж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6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 право районній державній адміністрації здійснювати протягом 2016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6-01-26T19:53:00Z</cp:lastPrinted>
  <dcterms:modified xsi:type="dcterms:W3CDTF">2016-01-31T13:09:00Z</dcterms:modified>
  <cp:revision>60</cp:revision>
  <dc:subject/>
  <dc:title/>
</cp:coreProperties>
</file>