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3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Четверта позачерг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сія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 скликання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9 січ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озгляд депутатського запиту Ревчука В.М.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Відповідно до ст</w:t>
      </w:r>
      <w:r>
        <w:rPr>
          <w:color w:val="000000"/>
          <w:sz w:val="28"/>
          <w:szCs w:val="28"/>
          <w:lang w:val="uk-UA"/>
        </w:rPr>
        <w:t>. ст. 43, 49</w:t>
      </w:r>
      <w:r>
        <w:rPr>
          <w:color w:val="000000"/>
          <w:sz w:val="28"/>
          <w:szCs w:val="28"/>
        </w:rPr>
        <w:t xml:space="preserve">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п.1 ст.21 Закону України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Про статус депутатів місцевих рад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>, розглянувши депутатський запит депутата районної ради Ревчука В.М. щодо врегулювання надання Головним управлінням Держгеокадастру у Житомирській області дозволів на розроблення проектів землеустрою щодо відведення земельних ділянок для ведення фермерського господарства, які розташовані за межами населених пунктів  сільських рад району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айонна </w:t>
      </w:r>
      <w:r>
        <w:rPr>
          <w:color w:val="000000"/>
          <w:sz w:val="28"/>
          <w:szCs w:val="28"/>
        </w:rPr>
        <w:t>рада</w:t>
      </w:r>
    </w:p>
    <w:p>
      <w:pPr>
        <w:pStyle w:val="Style14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ИРІШИЛА: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 xml:space="preserve"> Підтримати депутатський запит депутата районної ради Ревчука В.М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2. Направити даний депутатський запит для розгляду районній державній адміністрації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екомендувати  районній державній адміністрації проінформувати про хід виконання депутатського запиту на черговій сесії районної рад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 метою вирішення піднятого в запиті питання звернутися з відповідним звернення до Генеральної прокуратури України, Державної служби України з питань геодезії, картографії та кадастру, Житомирської обласної державної адміністрації,  Головного управління Держгеокадастру в Житомирській області (текст звернення додається)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Доручити голові районної ради (Бовсунівський І.П.) підписати звернення депутатів Черняхівської районної ради. 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 Контроль за виконанням рішення покласти на</w:t>
      </w:r>
      <w:r>
        <w:rPr>
          <w:color w:val="000000"/>
          <w:sz w:val="28"/>
          <w:szCs w:val="28"/>
          <w:lang w:val="uk-UA"/>
        </w:rPr>
        <w:t xml:space="preserve"> постійну комісію районної ради з питань агропромислового розвитку, земельних відносин та екології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Голова  ради                                                                       </w:t>
      </w:r>
      <w:r>
        <w:rPr>
          <w:sz w:val="28"/>
          <w:szCs w:val="28"/>
          <w:lang w:val="uk-UA"/>
        </w:rPr>
        <w:t xml:space="preserve">    І.П. Бовсунівський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Додаток до ріш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айон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ід 29.01.2016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о Генеральної прокуратури  України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Державної служби України з питань геодезії, картографії та кадастру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Житомирської обласної державної адміністрації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о Головного управління Держгеокадастру в Житомир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В Е Р Н Е Н Н 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ів Черняхівської район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омирської області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ід час пленарного засідання 4-ої позачергової сесії, яка відбулася 29.01.2016 року депутатом районної ради Ревчуком В.М. було внесено депутатський запит щод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егулювання надання Головним управлінням Держгеокадастру у Житомирській області дозволів на розроблення проектів землеустрою щодо відведення земельних ділянок для ведення фермерського господарства, зокрема, які надаються в оренду гр.</w:t>
      </w:r>
      <w:r>
        <w:rPr>
          <w:rFonts w:cs="Times New Roman" w:ascii="Times New Roman" w:hAnsi="Times New Roman"/>
          <w:sz w:val="28"/>
          <w:szCs w:val="28"/>
        </w:rPr>
        <w:t xml:space="preserve"> Мельнику В.Д. та гр. Гуцолу О.П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 аналогічним зверненням до сесії районної ради звернулися й сільські,селищні голови району (Бежівської, Селянщинської, Селецької, Салівської, Сліпчицької, Зороківської, Очеретянської, Троковицької сільських рад, Головинської селищної ради, Високівської сільської ради об’єднаної територіальної громади 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 запиті зазначено, що питання  виникло при наданні Головним управлінням Держгеокадастру в Житомирській області дозволів на розроблення проектів землеустрою щодо відведення земельних ділянок для ведення фермерського господарства, які розташовані  за межами населених  пунктів району, </w:t>
      </w:r>
      <w:r>
        <w:rPr>
          <w:rFonts w:cs="Times New Roman" w:ascii="Times New Roman" w:hAnsi="Times New Roman"/>
          <w:color w:val="000000"/>
          <w:sz w:val="28"/>
          <w:szCs w:val="28"/>
        </w:rPr>
        <w:t>які надаються в оренду гр.</w:t>
      </w:r>
      <w:r>
        <w:rPr>
          <w:rFonts w:cs="Times New Roman" w:ascii="Times New Roman" w:hAnsi="Times New Roman"/>
          <w:sz w:val="28"/>
          <w:szCs w:val="28"/>
        </w:rPr>
        <w:t xml:space="preserve"> Мельнику В.Д. та гр. Гуцолу О.П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ід управління до сільських, селищних рад надійшли листи про з’ясування позиції щодо відведення земельних ділянок для ведення фермерського господарства, які розташовані за межами населених пунктів сільських, селищних  рад Черняхівського району з метою оформлення права оренди на них гр.. Мельником В.Д. та гр. Гуцолом О.П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казані громадяни подали заяви до Головного управління Держгеокадастру у Житомирській області на розроблення проекту землеустрою щодо відведення 31-ї земельної ділянки для ведення фермерського господар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листі зазначено, що колегією Державного агентства земельних ресурсів України прийнято рішення від 14.10.2014 року №2/1 згідно якого передбачається під час розгляду клопотань про надання дозволів на розроблення документації із землеустрою щодо земельних ділянок сільськогосподарського призначення державної власності у триденний строк з дня отримання відповідних клопотань, надсилати органам місцевого самоврядування запити про висловлення позиції щодо можливості надання відповідного дозв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ож, зазначеним рішенням колегії, визначено 10-денний термін протягом якого відповідний орган місцевого самоврядування розглядає відповідне звернення та встановлено, що відсутність протягом зазначеного терміну мотивованих заперечень є мовчазною згодою про надання дозволу на розроблення документації із землеустр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отивованими запереченнями визнаються ті, які безпосередньо передбачені Законом, зокрема ч. 7 ст.118 та ч. 3 ст.123 Земельного кодексу Украї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ідповідно до ч. 2 ст. 123 Земельного кодексу України, особа зацікавлена в одержанні у користування земельної ділянки із земель державної або комунальної власності за проектом землеустрою щодо її відведення, звертається з клопотанням про надання дозволу на його розробку до відповідного органу виконавчої влади або органу місцевого самоврядування, які відповідно до повноважень, визначених статтею 122 цього Кодексу, передають у власність або користування такі земельні ділян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положень Закону України « Про фермерське господарство» для отримання земельних ділянок у власність ( користування) для ведення фермерського господарства громадяни до вищевказаних документів додатково додають документи, що підтверджують досвід роботи у сільському господарстві або наявність освіти, здобутої в аграрному навчальному заклад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яві зазначаються: бажаний розмір і місце розташування ділянки, кількість членів фермерського господарства та наявність у них права на безоплатне одержання земельних ділянок у власність, обґрунтування розмірів земельної ділянки з урахуванням перспектив діяльності фермерського господар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ізуючи своє право на створення фермерського господарства і отримання земельної ділянки з метою ведення фермерського господарства вищезазначеними громадянами та, зокрема, Головним управлінням Держгеокадастру в Житомирській області не враховано вимоги ч. 7 ст 7 Закону України « Про фермерське господарство» якою визначено, що земельні ділянки надаються громадянам для ведення фермерського господарства єдиним масив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і ділянки, які планує отримати в оренду гр. Мельник В.Д. та гр. Гуцол О.П. знаходяться в різних масивах (полях), що відображено на викопіюваннях та відповідно не створюють єдиний земельний масив (додаютьс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того, звертаємо Вашу увагу, що в поданому пакеті документів відсутня будь – яка інформація стосовно кількості членів фермерського господарства та відсутні документи, що підтверджують досвід роботи у сільському господарстві та наявність освіти здобутої в аграрному навчальному закладі, відсутня дата подання заяви гр. Мельником В.Д. та      гр. Гуцолом О.П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так зважаючи на вище зазначене Головне управління Держгеокадастру, в межах наданих йому повноважень, порушує чинне законодавство України 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ховуючи вищезазначене просимо Вас прийняти міри щодо забезпечення припинення порушення норм чинного законодавства України при наданні дозволів на розроблення проектів землеустрою, щодо відведення земельних ділянок в оренду для ведення фермерських господар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ради                                                                   І.П. Бовсунівський 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40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85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8:00Z</dcterms:created>
  <dc:creator>org</dc:creator>
  <dc:description/>
  <cp:keywords/>
  <dc:language>en-US</dc:language>
  <cp:lastModifiedBy>Admin</cp:lastModifiedBy>
  <cp:lastPrinted>2002-01-01T11:39:00Z</cp:lastPrinted>
  <dcterms:modified xsi:type="dcterms:W3CDTF">2016-02-03T12:27:00Z</dcterms:modified>
  <cp:revision>11</cp:revision>
  <dc:subject/>
  <dc:title>                                                                                             Додаток</dc:title>
</cp:coreProperties>
</file>