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Четверта позачергова сесія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9</w:t>
      </w:r>
      <w:r>
        <w:rPr>
          <w:sz w:val="28"/>
        </w:rPr>
        <w:t xml:space="preserve">  січня 2016 року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умови оплати праці</w:t>
      </w:r>
      <w:r>
        <w:rPr>
          <w:sz w:val="28"/>
        </w:rPr>
        <w:t xml:space="preserve"> </w:t>
      </w:r>
      <w:r>
        <w:rPr>
          <w:b w:val="false"/>
          <w:sz w:val="28"/>
        </w:rPr>
        <w:t>голови</w:t>
      </w:r>
      <w:r>
        <w:rPr>
          <w:sz w:val="28"/>
        </w:rPr>
        <w:t xml:space="preserve"> </w:t>
      </w:r>
      <w:r>
        <w:rPr>
          <w:b w:val="false"/>
          <w:sz w:val="28"/>
        </w:rPr>
        <w:t>районної ради</w:t>
      </w:r>
    </w:p>
    <w:p>
      <w:pPr>
        <w:pStyle w:val="Normal"/>
        <w:rPr>
          <w:sz w:val="28"/>
        </w:rPr>
      </w:pPr>
      <w:r>
        <w:rPr>
          <w:sz w:val="28"/>
        </w:rPr>
        <w:t>Бовсунівського І.П. та  заступника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ної ради Троценка В.Р.  на 2016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43 Закону України “Про місцеве самоврядування в Україні”, статті 21 Закону України “Про службу в органах місцевого самоврядування”, Постанови Кабінету Міністрів  України  від                 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, Постанови Кабінету Міністрів України від 03.05.1994 р. № 283 «Про порядок обчислення стажу державної служби» та враховуючи рекомендації постійної комісії районної ради з питань бюджету ,комунальної власності та соціально-економічного розвитку району,  районна рада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Встановити надбавку голові  районної ради Бовсунівському І.П. та заступнику голови районної ради Троценку В.Р. за високі досягнення у праці у розмірі 50% посадового окладу з урахуванням надбавки за ранг та вислугу років 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Встановити голові районної ради Бовсунівському І.П. надбавку за почесне звання «Заслужений працівник сільського господарства України» у розмірі 5 відсотків посадового окладу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При наданні щорічної відпустки виплачувати голові  районної ради та заступнику голови районної ради допомогу на оздоровлення  в розмірі середньомісячної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Преміювання голови районної ради та заступника голови районної ради проводити в межах затвердженого фонду оплати праці працівників виконавчого апарату районної ради та економії фонду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Головному бухгалтеру проводити виплату встановлених надбавок згідно з чинним законодавством та цим рішенням з 01 січня 2016 року.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ради                                                                                 І.П.Бовсунівський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2:00Z</dcterms:created>
  <dc:creator>Пользователь</dc:creator>
  <dc:description/>
  <cp:keywords/>
  <dc:language>en-US</dc:language>
  <cp:lastModifiedBy>Admin</cp:lastModifiedBy>
  <cp:lastPrinted>2016-01-28T14:39:00Z</cp:lastPrinted>
  <dcterms:modified xsi:type="dcterms:W3CDTF">2016-01-28T12:43:00Z</dcterms:modified>
  <cp:revision>7</cp:revision>
  <dc:subject/>
  <dc:title/>
</cp:coreProperties>
</file>