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4.95pt" filled="f" o:ole="">
            <v:imagedata r:id="rId3" o:title=""/>
          </v:shape>
          <o:OLEObject Type="Embed" ProgID="" ShapeID="ole_rId2" DrawAspect="Content" ObjectID="_347383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16 лютого</w:t>
      </w:r>
      <w:r>
        <w:rPr/>
        <w:t xml:space="preserve">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розглянувши відповіді  прокуратури Черняхівського району за № 06-37/1163 від 15.02.2016 року, відділення поліції Коростишівського відділу головного управління національної поліції України в Житомирській області  за № 61                      від 03.02.2016 року щодо самовільного зайняття земельних паїв на території Вільської сільської ради в с.Щербини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 заступника голови районної ради Троценка В.Р..  про розгляд запиту депутата Марчука М.О. про</w:t>
      </w:r>
      <w:r>
        <w:rPr>
          <w:rStyle w:val="Rvts23"/>
          <w:sz w:val="28"/>
          <w:szCs w:val="28"/>
        </w:rPr>
        <w:t xml:space="preserve"> бездіяльність прокурора Черняхівського району ст. радника юстиції Іщука Руслана Володимировича</w:t>
      </w:r>
      <w:r>
        <w:rPr>
          <w:rStyle w:val="Rvts23"/>
          <w:i/>
        </w:rPr>
        <w:t xml:space="preserve"> (відсутність відповідного реагування на кримінальне правопорушення щодо </w:t>
      </w:r>
      <w:r>
        <w:rPr>
          <w:i/>
        </w:rPr>
        <w:t>самозахвату земельних паїв жителів с.Щербини Черняхівського району</w:t>
      </w:r>
      <w:r>
        <w:rPr>
          <w:sz w:val="28"/>
          <w:szCs w:val="28"/>
        </w:rPr>
        <w:t>) прийняти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ої сесі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вжити термін розгляду депутатського запиту до закінчення досудового розслідування по кримінальному правопорушенню щодо самовільного зайняття земельних паїв на території Вільської сільської ра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і  Черняхівського району та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самовільного зайняття  земельних паїв жителів с.Щербини Черняхівського району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розгляд запиту депутата Марчука М.О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окласти 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ї ради з питань регламенту, депутатської етики, правопорядку та прав людин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6:00Z</dcterms:created>
  <dc:creator>org</dc:creator>
  <dc:description/>
  <cp:keywords/>
  <dc:language>en-US</dc:language>
  <cp:lastModifiedBy>1</cp:lastModifiedBy>
  <dcterms:modified xsi:type="dcterms:W3CDTF">2016-03-11T09:46:00Z</dcterms:modified>
  <cp:revision>4</cp:revision>
  <dc:subject/>
  <dc:title> </dc:title>
</cp:coreProperties>
</file>