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32774434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комендації щодо розгляду питання Про Єдиний день депутата</w:t>
      </w:r>
    </w:p>
    <w:p>
      <w:pPr>
        <w:pStyle w:val="Normal"/>
        <w:jc w:val="center"/>
        <w:rPr/>
      </w:pPr>
      <w:r>
        <w:rPr>
          <w:b/>
        </w:rPr>
        <w:t xml:space="preserve">районн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TextBodyIndent"/>
        <w:ind w:left="720" w:hanging="720"/>
        <w:jc w:val="both"/>
        <w:rPr>
          <w:color w:val="000000"/>
        </w:rPr>
      </w:pPr>
      <w:r>
        <w:rPr/>
        <w:tab/>
        <w:t xml:space="preserve">       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</w:rPr>
        <w:t xml:space="preserve">, враховуючи </w:t>
      </w:r>
      <w:r>
        <w:rPr/>
        <w:t>ст. 49  Закону України “Про місцеве самоврядування в Україні”, ст.ст. 10,11  Закону України «Про статус депутатів місцевих рад», з метою сприяння депутатам районної ради</w:t>
      </w:r>
      <w:r>
        <w:rPr>
          <w:color w:val="000000"/>
        </w:rPr>
        <w:t xml:space="preserve">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заступника голови районної ради Троценка В.Р.  щодо розгляду питання проведення Єдиного дня депутата районної ради</w:t>
      </w:r>
      <w:r>
        <w:rPr>
          <w:b/>
          <w:lang w:val="en-US"/>
        </w:rPr>
        <w:t xml:space="preserve"> </w:t>
      </w:r>
      <w:r>
        <w:rPr>
          <w:lang w:val="en-US"/>
        </w:rPr>
        <w:t>V</w:t>
      </w:r>
      <w:r>
        <w:rPr/>
        <w:t>ІІ скликання   прийняти до відома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нести на розгляд пленарного засідання 5-ої сесії районної ради VІІ скликання  дане питання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роботи депутатів у  виборчих округах  встановити Єдиний день депутата – третій четвер кожного місяця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Для проведення Єдиного дня депутата закріпити депутатів Черняхівської районн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за територіальними громадами згідно з додатком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комендувати депутатам районної ради: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1. Для участі в Єдиному дні депутата планувати проведення зустрічей із виборцями в населених пунктах району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. Інформувати виконавчий апарат районної ради про час і місце проведення цих заходів у тижневий термін.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екомендувати сільським, селищним радам:</w:t>
      </w:r>
    </w:p>
    <w:p>
      <w:pPr>
        <w:pStyle w:val="NoSpacing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1. Для координації роботи депутатів місцевих рад, встановити третій четвер кожного місяця Єдиним днем депутата.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2. Сприяти депутатам районної ради в організації та проведенні Єдиного дня депутат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 Виконавчому апарату районної ради сприяти депутатам у проведенні зустрічей із виборцями, надавати методичну допомогу в організації і проведенні Єдиного дня депутата, забезпечувати довідковими та інформаційними матеріалам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5-ої сесії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с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“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Єдиний день депутата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 скликання 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0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10:00Z</dcterms:modified>
  <cp:revision>2</cp:revision>
  <dc:subject/>
  <dc:title> </dc:title>
</cp:coreProperties>
</file>