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47.2pt" filled="f" o:ole="">
            <v:imagedata r:id="rId3" o:title=""/>
          </v:shape>
          <o:OLEObject Type="Embed" ProgID="" ShapeID="ole_rId2" DrawAspect="Content" ObjectID="_10186240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7. На виконання вимог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правлінню фінансів районної державної адміністрації при розподілі вільного залишку перевиконання районного бюджету за 2015 рік передбачити  виділення коштів в межах 200,0 тис. грн.  на придбання системи поіменного електронного голосування, яка створена з метою автоматизації та систематизації роботи місцевих рад, для зменшення затрат та часу проведення кожного засідання та з метою виконання вимог вищезазначеного закону.     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i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i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i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0:00Z</dcterms:created>
  <dc:creator>Admin</dc:creator>
  <dc:description/>
  <cp:keywords/>
  <dc:language>en-US</dc:language>
  <cp:lastModifiedBy>org</cp:lastModifiedBy>
  <cp:lastPrinted>2002-01-01T05:38:00Z</cp:lastPrinted>
  <dcterms:modified xsi:type="dcterms:W3CDTF">2002-01-01T09:36:00Z</dcterms:modified>
  <cp:revision>10</cp:revision>
  <dc:subject/>
  <dc:title> </dc:title>
</cp:coreProperties>
</file>