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6716478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 внесення змін до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</w:t>
      </w:r>
      <w:r>
        <w:rPr>
          <w:sz w:val="28"/>
          <w:szCs w:val="28"/>
        </w:rPr>
        <w:t>ст.43, ст.59</w:t>
      </w:r>
      <w:r>
        <w:rPr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у Положення про постійні комісії районної ради ради  VII скликання, затвердженого рішенням 2 позачергової сесії    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від 22.12.15 року «Про затвердження Положення про постійні комісії Черняхівської районної ради VII скликання», а саме: підрозділ </w:t>
      </w:r>
      <w:r>
        <w:rPr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З питань регламенту, депутатської етики, правопорядку та прав людини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озд.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ункціональна спрямованість постійних комісій доповнити: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.24 здійснює попередній розгляд проектів антикорупційної програми, цільових програм з питань місцевого самоврядування, забезпечення законності, правопорядку, охорони прав, свобод і законних інтересів громадян; 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. 25 готує висновки та рекомендації з питань дотримання прав людини, законності, боротьби зі злочинністю, запобігання корупції, сприяння депутатської діяльності, етики та регламенту;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п.26 контролює виконання програми та рішень ради, а також заходів передбачених іншими програмами та рішення ради, з питань дотримання прав людини, законності, боротьби зі злочинністю, запобігання корупції, сприяння депутатській діяльності, етики та регламенту. </w:t>
      </w:r>
      <w:r>
        <w:rPr>
          <w:color w:val="000000"/>
          <w:sz w:val="28"/>
          <w:szCs w:val="28"/>
        </w:rPr>
        <w:t>Заслуховує інформацію щодо їх виконання, вносить відповідні рекомендації</w:t>
      </w:r>
      <w:r>
        <w:rPr>
          <w:bCs/>
          <w:iCs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.27 </w:t>
      </w:r>
      <w:r>
        <w:rPr>
          <w:rStyle w:val="Rvts0"/>
          <w:sz w:val="28"/>
          <w:szCs w:val="28"/>
        </w:rPr>
        <w:t>здійснює контроль за дотриманням головою, заступником голови, депутатами районної ради вимог частини першої статті 59</w:t>
      </w:r>
      <w:r>
        <w:rPr>
          <w:rStyle w:val="Rvts0"/>
          <w:sz w:val="28"/>
          <w:szCs w:val="28"/>
          <w:vertAlign w:val="superscript"/>
        </w:rPr>
        <w:t>1</w:t>
      </w:r>
      <w:r>
        <w:rPr>
          <w:rStyle w:val="Rvts0"/>
          <w:sz w:val="28"/>
          <w:szCs w:val="28"/>
        </w:rPr>
        <w:t xml:space="preserve"> Закону України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Про місцеве самоврядування в Україні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>, надає зазначеним особам консультації та роз’яснення щодо запобігання та врегулювання конфлікту інтересів, поводження з майном, що може бути неправомірною вигодою та подарун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скликання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Положення про постійні комісії Черняхівсько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4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1:19:00Z</dcterms:modified>
  <cp:revision>5</cp:revision>
  <dc:subject/>
  <dc:title> </dc:title>
</cp:coreProperties>
</file>