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98378569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хід виконанн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няття з контролю рішень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ї про хід виконання  галузевих Програм</w:t>
      </w:r>
      <w:r>
        <w:rPr>
          <w:color w:val="000000"/>
          <w:sz w:val="28"/>
          <w:szCs w:val="28"/>
        </w:rPr>
        <w:t>, виступи депутатів по даним питанням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ї про хід виконання галузевих Програм прийняти до відома          ( додаються)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яти з контролю рішення районної ради термін дії яких закінчився: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4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25.03.2011 року </w:t>
      </w:r>
      <w:r>
        <w:rPr>
          <w:sz w:val="28"/>
          <w:szCs w:val="28"/>
        </w:rPr>
        <w:t xml:space="preserve"> «Про   Програму забезпечення пожежної безпеки Черняхівського району на 2011-2015 роки».</w:t>
      </w:r>
    </w:p>
    <w:p>
      <w:pPr>
        <w:pStyle w:val="NoSpacing"/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8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кликання від 16.12.2011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комплексну Програму розвитку місцевого самоврядування в Черняхівському районі на 2011-2015 роки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7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29.03.2013 року  </w:t>
      </w:r>
      <w:r>
        <w:rPr>
          <w:sz w:val="28"/>
          <w:szCs w:val="28"/>
        </w:rPr>
        <w:t>«Програма щодо запобігання і протидії корупції в  районі  на 2013-2015 роки».</w:t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26-ої сесії район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6.109.2014 рок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 перелік підприємств та організацій, на яких особи засуджені до громадських робіт будуть відбувати даний термін покарання на території Черняхівського району  у 2014-2015 рок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сти на розгляд пленарного засідання 5-ої сесії районної ради VІІ скликання  дане питанн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1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3:04:00Z</dcterms:modified>
  <cp:revision>3</cp:revision>
  <dc:subject/>
  <dc:title> </dc:title>
</cp:coreProperties>
</file>