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06445919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лис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ої державної адміністрації від 15.01.2016 року № 114/2 на звернення громадянина Мартиненка С.М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заступника голови районної ради Троценка В.Р.</w:t>
      </w:r>
      <w:r>
        <w:rPr>
          <w:color w:val="000000"/>
          <w:sz w:val="28"/>
          <w:szCs w:val="28"/>
        </w:rPr>
        <w:t>, виступи депутатів по даному питанню та розглянувши лист районної державної адміністрації від 15.01.2016 року № 114/2 на звернення громадянина Мартиненка С.М.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заступника голови районної ради Троценка В.Р</w:t>
      </w:r>
      <w:r>
        <w:rPr>
          <w:sz w:val="28"/>
          <w:szCs w:val="28"/>
          <w:lang w:val="uk-UA"/>
        </w:rPr>
        <w:t xml:space="preserve"> прийняти до відома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нди голів районної державної адміністрації та голів районної ради, які створені для відображення та узагальнення історичних процесів Черняхівського району, формулювання хронологічної послідовності подій, які відбувалися в районі,  певних етапів становлення району та особливості їх розвитку залишити на місці.</w:t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3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55:00Z</dcterms:modified>
  <cp:revision>4</cp:revision>
  <dc:subject/>
  <dc:title> </dc:title>
</cp:coreProperties>
</file>