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37561563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 w:val="24"/>
        </w:rPr>
      </w:pPr>
      <w:r>
        <w:rPr>
          <w:sz w:val="24"/>
          <w:lang w:val="ru-RU"/>
        </w:rPr>
        <w:t xml:space="preserve">від </w:t>
      </w:r>
      <w:r>
        <w:rPr>
          <w:sz w:val="24"/>
        </w:rPr>
        <w:t>16 лютого 2016 року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Heading2"/>
        <w:rPr/>
      </w:pPr>
      <w:r>
        <w:rPr/>
        <w:t xml:space="preserve">про </w:t>
      </w:r>
      <w:r>
        <w:rPr>
          <w:sz w:val="24"/>
          <w:szCs w:val="24"/>
        </w:rPr>
        <w:t>хід виконання рішення 3 сесії районної рад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скликання  від 30.12.2011 року «Про  Комплексну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у профілактики злочинності у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Черняхівському районі на 2011-2015 роки»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слухавши та обговоривш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нформацію 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Черняхівського відділення поліції Коростишівського відділу ГУНП в Житомирській області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айора поліції </w:t>
      </w:r>
      <w:r>
        <w:rPr>
          <w:rFonts w:cs="Times New Roman" w:ascii="Times New Roman" w:hAnsi="Times New Roman"/>
          <w:sz w:val="24"/>
          <w:szCs w:val="24"/>
        </w:rPr>
        <w:t>Омельчен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лександр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лодимирови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, виступи депутатів з даного питання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ійна комісія районної ради з питань</w:t>
      </w:r>
      <w:r>
        <w:rPr>
          <w:rFonts w:cs="Times New Roman" w:ascii="Times New Roman" w:hAnsi="Times New Roman"/>
          <w:sz w:val="24"/>
          <w:szCs w:val="24"/>
        </w:rPr>
        <w:t xml:space="preserve"> регламенту, депутатської етики, правопорядку та прав людин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ідмічає, щ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бота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ення полі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ла спрямована на забезпечення належного громадського порядку, захисту прав та інтересів громадян від злочинних посягань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вдяки проведеній роботі вдається контролювати криміногенну обстановку, впливати на її негативний ста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 xml:space="preserve">З метою відслідковування процесів, що відбуваються в суспільстві, керівництвом райвідділу організована робота щодо повної реєстрації    всіх звернень громадян, підприємств, установ, організацій про події кримінального характеру, вчасний їх розгляд та прийняття рішення згідно чинного законодавства.  </w:t>
      </w:r>
    </w:p>
    <w:p>
      <w:pPr>
        <w:pStyle w:val="Normal"/>
        <w:jc w:val="both"/>
        <w:rPr/>
      </w:pPr>
      <w:r>
        <w:rPr/>
        <w:tab/>
        <w:t>Про стан правопорядку та результати боротьби зі злочинністю районний відділ міліції постійно інформує населення району через газету “Нове життя”.</w:t>
      </w:r>
    </w:p>
    <w:p>
      <w:pPr>
        <w:pStyle w:val="Normal"/>
        <w:jc w:val="both"/>
        <w:rPr/>
      </w:pPr>
      <w:r>
        <w:rPr/>
        <w:tab/>
        <w:t>Проблеми профілактики злочинності висвітлювались на сходах  уповноважених осіб  представників громадян за місцем проживання, які проходять щороку, обговорювались на семінарах за участю сільських, селищних голів, здійснювався ряд інших заході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 метою забезпечення належного громадського порядку, захисту прав і інтересів громадян постійна комісія районної ради з питань регламенту, депутатської етики, правопорядку та прав людини, районна ради</w:t>
      </w:r>
    </w:p>
    <w:p>
      <w:pPr>
        <w:pStyle w:val="ListParagraph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Інформацію начальника Черняхівського відділення поліції Коростишівського відділу ГУНП в Житомирській області, майора поліції Омельченка Олександра</w:t>
      </w:r>
      <w:r>
        <w:rPr>
          <w:b/>
        </w:rPr>
        <w:t xml:space="preserve">  </w:t>
      </w:r>
      <w:r>
        <w:rPr/>
        <w:t xml:space="preserve">Володимировича про хід виконання рішення 3 сесії районної ради </w:t>
      </w:r>
      <w:r>
        <w:rPr>
          <w:lang w:val="en-US"/>
        </w:rPr>
        <w:t>VI</w:t>
      </w:r>
      <w:r>
        <w:rPr/>
        <w:t xml:space="preserve"> скликання  від 30.12.2011 року «Про  Комплексну програму профілактики злочинності у  Черняхівському районі на 2011-2015 роки вз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увати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 Відділенню поліції, виконавчим комітетам сільських, селищних рад:</w:t>
      </w:r>
    </w:p>
    <w:p>
      <w:pPr>
        <w:pStyle w:val="NoSpacing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.1 Систематично аналізувати стан злочинності на відповідних територіях, проводити заходи, що впливають на покращення криміногенної ситуації в районі.</w:t>
      </w:r>
    </w:p>
    <w:p>
      <w:pPr>
        <w:pStyle w:val="NoSpacing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1.2 Здійснити комплекс скоординованих профілактичних заходів щодо усунення причин та умов, які сприяють скоєнню тяжких та особливо тяжких злочинів, зокрема, тяжких тілесних ушкоджень, розбійних нападів, грабежів, крадіжок із помешкань громадян.                                    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 Відділенню поліції:</w:t>
      </w:r>
    </w:p>
    <w:p>
      <w:pPr>
        <w:pStyle w:val="NoSpacing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2.1 Постійно вдосконалювати існуючу систему розшуку безвісти зниклих людей, поновлювати банк даних про осіб, які перебувають в розшуку за вчинення злочинів, безвісти зниклих осіб, які ухиляються від виконання судових рішень про сплату аліментів,виконання боргових зобов’язань.                                    </w:t>
      </w:r>
    </w:p>
    <w:p>
      <w:pPr>
        <w:pStyle w:val="NoSpacing"/>
        <w:spacing w:lineRule="auto" w:line="276"/>
        <w:ind w:left="709" w:hanging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2.2 Посилити контроль за додержанням правил роздрібної торгівлі  алкогольними напоями та тютюновими виробами, недопущення стихійної торгівлі в громадських місцях. </w:t>
      </w:r>
    </w:p>
    <w:p>
      <w:pPr>
        <w:pStyle w:val="NoSpacing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2.3Посилити роботу у сфері протидії поширенню наркоманії, виявленню злочинів пов’язаних з незаконним обігом наркотичних засобів.  </w:t>
      </w:r>
    </w:p>
    <w:p>
      <w:pPr>
        <w:pStyle w:val="NoSpacing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4 З метою зміцнення довіри населення до органів внутрішніх справ, зростання правової свідомості громадян, їх готовності брати участь у вирішенні правоохоронних проблем, необхідно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формити та розмістити наочну агітацію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аохочувати працівників органів внутрішніх справ та інших правоохоронних структур за розкриття резонансних злочинів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5 Проводити комплексні відпрацювання населених пунктів в яких спостерігається підвищення рівня злочинності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 Відділенню поліції  спільно з службою дітей райдержадміністрації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3.1Систематично аналізувати на спільних колегіях стан протидії дитячій злочинності, правопорушень серед неповнолітніх та бездоглядності в кожному населеному пункті, навчальних закладах району. 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2 Активізувати профілактичну роботу з неблагополучними сім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ми, забезпечити систематичну перевірку умов проживання та виховання в них ді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3 Проводити роз’яснювально - агітаційну роботу у навчальних закладах району щодо дотримання Правил дорожнього руху, антинаркотичної та антиалкогольної пропаганди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4 Спільно з виконкомами сільських, селищних рад проводити рейди – перевірки з метою контролю за поведінкою осіб, які засуджені до альтернативних видів покарання, проведення соціальної роботи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2.4  Приватним підприємцям з метою збереження приватного майна встановити системи сигналізації та відео спостереження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5 Редакції газети «Нове життя» висвітлювати інформацію щодо діяльності «прямої лінії» мешканців району з керівниками правоохоронних органів. </w:t>
      </w:r>
    </w:p>
    <w:p>
      <w:pPr>
        <w:pStyle w:val="Normal"/>
        <w:jc w:val="both"/>
        <w:rPr/>
      </w:pPr>
      <w:r>
        <w:rPr/>
        <w:t>3. Управлінню фінансів  райдержадміністрації передбачити  кошти, в межах фінансових можливостей, для реалізації заходів  щодо профілактики злочинності в районі.</w:t>
      </w:r>
    </w:p>
    <w:p>
      <w:pPr>
        <w:pStyle w:val="Normal"/>
        <w:jc w:val="both"/>
        <w:rPr/>
      </w:pPr>
      <w:r>
        <w:rPr/>
        <w:t>4. Внести на розгляд пленарного засідання 5-ої сесії районної ради VІІ скликання  дане питання.</w:t>
      </w:r>
    </w:p>
    <w:p>
      <w:pPr>
        <w:pStyle w:val="Heading2"/>
        <w:jc w:val="both"/>
        <w:rPr/>
      </w:pPr>
      <w:r>
        <w:rPr>
          <w:sz w:val="24"/>
          <w:szCs w:val="24"/>
        </w:rPr>
        <w:t>5</w:t>
      </w:r>
      <w:r>
        <w:rPr>
          <w:b w:val="false"/>
          <w:sz w:val="24"/>
          <w:szCs w:val="24"/>
        </w:rPr>
        <w:t xml:space="preserve">. Контроль за виконанням рішення 5-ої сесії районної ради 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 xml:space="preserve">ІІ скликання “ Про про хід виконання рішення 3 сесії районної ради </w:t>
      </w:r>
      <w:r>
        <w:rPr>
          <w:b w:val="false"/>
          <w:sz w:val="24"/>
          <w:szCs w:val="24"/>
          <w:lang w:val="en-US"/>
        </w:rPr>
        <w:t>VI</w:t>
      </w:r>
      <w:r>
        <w:rPr>
          <w:b w:val="false"/>
          <w:sz w:val="24"/>
          <w:szCs w:val="24"/>
        </w:rPr>
        <w:t xml:space="preserve"> скликання  від 30.12.2011 року «Про  Комплексну програму профілактики злочинності у</w:t>
      </w:r>
    </w:p>
    <w:p>
      <w:pPr>
        <w:pStyle w:val="Normal"/>
        <w:jc w:val="both"/>
        <w:rPr/>
      </w:pPr>
      <w:r>
        <w:rPr/>
        <w:t>Черняхівському районі на 2011-2015 роки</w:t>
      </w:r>
      <w:r>
        <w:rPr>
          <w:lang w:val="en-US"/>
        </w:rPr>
        <w:t xml:space="preserve"> ”</w:t>
      </w:r>
      <w:r>
        <w:rPr/>
        <w:t xml:space="preserve">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  <w:t xml:space="preserve">Голова постійної комісії                                                                     Ю.П. Малашевич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6:00Z</dcterms:created>
  <dc:creator>Admin</dc:creator>
  <dc:description/>
  <cp:keywords/>
  <dc:language>en-US</dc:language>
  <cp:lastModifiedBy>org</cp:lastModifiedBy>
  <cp:lastPrinted>2002-01-01T04:15:00Z</cp:lastPrinted>
  <dcterms:modified xsi:type="dcterms:W3CDTF">2002-01-01T02:16:00Z</dcterms:modified>
  <cp:revision>2</cp:revision>
  <dc:subject/>
  <dc:title> </dc:title>
</cp:coreProperties>
</file>