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11772510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літище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літищенського сільського голови Лайчука Григорія Володимировича, виступи депутатів з даного питання, постійна комісія районної ради з питань агропромислового розвитку, земельних відносин та еколог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мічає, що в межах Клітищенської сільської ради перебуває 2671,7га земель, в тому числі 251,2 га в межах населених пунктів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гідно  схеми поділу земель колективної власності на земельні частки (паї) 1403,06 га земель було розподілено між 339-ма громадянами, що складає  в середньому 4,15га-один 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земель запасу та резерву сільської ради передано відповідно 265,4га та 198,4га земель, 122га передано до  Червоноармійського лісгоспу АПК земель лісового фонду,  6,51 га перебуває в спільній власності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на території сільської ради землю використовують СФГ                   -  «Шателюк» в межах - 90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ТОВ «Житомирнасінтрав»-5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ФГ «Вітам»-100г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займаються вирощуванням сільськогосподарських культур в основному зернових та зернобобов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громадян виділили свої паї в натурі та обробляють самості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«Єврохімпром»  орендує 152,2 га з невитребуваних паї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30га знаходиться в оренді під цехом по обробці каменю в ПП Поліщ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бюрократичні перепони протягом 4 років не може оформити оренду земельних ділянок розміром 4,8га під господарським будівлями Дмитрук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й податок та орендна плата за землю являються суттєвими джерелами наповнення сільського бюджету. На території сільської ради є в наявності землі які можна надавати в оренду, що дасть змогу суттєво наповнити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від декількох громадян до сільської ради надійшли клопотання про висловлення позиції щодо виділення земельних ділянок на загальну площу 371 гект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а рада в даний час готує документи до суду на визнання відумерлої спадщини на земельні ділянки в межах 40 га для того щоб прийняти її в комуналь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рік до сільської ради надійшло 118945,13грн орендної плати та земельного п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річної суми орендної плати 164200грн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платив 78700 грн, ПП Поліщук  з річної суми орендної плати  7121грн сплатив 11869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ягом січня-лютого 2016рок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» сплатило 30000грн оренд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ховуючи вищезазначене п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ітищен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2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47:00Z</dcterms:modified>
  <cp:revision>3</cp:revision>
  <dc:subject/>
  <dc:title> </dc:title>
</cp:coreProperties>
</file>