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874805538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 19 лютого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по розгляду питання 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Про стан використання землі на території Клітищенської сільської ради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/>
        <w:t xml:space="preserve"> </w:t>
      </w:r>
      <w:r>
        <w:rPr>
          <w:sz w:val="28"/>
          <w:szCs w:val="28"/>
        </w:rPr>
        <w:t>Заслухавши та обговоривши інформацію Клітищенського сільського голови Лайчука Григорія Володимировича, виступи депутатів з даного питання, постійна комісія районної ради з питань агропромислового розвитку, земельних відносин та еколог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дмічає, що в межах Клітищенської сільської ради перебуває 2671,7га земель, в тому числі 251,2 га в межах населених пунктів сіль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гідно  схеми поділу земель колективної власності на земельні частки (паї) 1403,06 га земель було розподілено між 339-ма громадянами, що складає  в середньому 4,15га-один п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земель запасу та резерву сільської ради передано відповідно 265,4га та 198,4га земель, 122га передано до  Червоноармійського лісгоспу АПК земель лісового фонду,  6,51 га перебуває в спільній власності громадя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аний час на території сільської ради землю використовують СФГ                   -  «Шателюк» в межах - 900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ТОВ «Житомирнасінтрав»-50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ФГ «Вітам»-100га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і займаються вирощуванням сільськогосподарських культур в основному зернових та зернобобов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громадян виділили свої паї в натурі та обробляють самостій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В «Єврохімпром»  орендує 152,2 га з невитребуваних паї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,30га знаходиться в оренді під цехом по обробці каменю в ПП Поліщ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з бюрократичні перепони протягом 4 років не може оформити оренду земельних ділянок розміром 4,8га під господарським будівлями Дмитрук О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ий податок та орендна плата за землю являються суттєвими джерелами наповнення сільського бюджету. На території сільської ради є в наявності землі які можна надавати в оренду, що дасть змогу суттєво наповнити бюд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ннім часом від декількох громадян до сільської ради надійшли клопотання про висловлення позиції щодо виділення земельних ділянок на загальну площу 371 гекта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ільська рада в даний час готує документи до суду на визнання відумерлої спадщини на земельні ділянки в межах 40 га для того щоб прийняти її в комунальн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рік до сільської ради надійшло 118945,13грн орендної плати та земельного подат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 річної суми орендної плати 164200грн 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Єврохімпром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сплатив 78700 грн, ПП Поліщук  з річної суми орендної плати  7121грн сплатив 11869гр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тягом січня-лютого 2016року 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Єврохімпром» сплатило 30000грн орендної пл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раховуючи вищезазначене постійна комісія з питань агропромислового розвитку, земельних відносин та еколог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літищенській сільській раді  продовжувати роботу щодо покращення стану використання землі на території ради з метою збільшення надходжень до місцевого бюджету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конавчому апарату районної ради направити дані рекомендації виконавця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Голова постійної комісії                                                     Р.М. Троячен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42:00Z</dcterms:created>
  <dc:creator>Admin</dc:creator>
  <dc:description/>
  <cp:keywords/>
  <dc:language>en-US</dc:language>
  <cp:lastModifiedBy>org</cp:lastModifiedBy>
  <cp:lastPrinted>2002-01-01T03:30:00Z</cp:lastPrinted>
  <dcterms:modified xsi:type="dcterms:W3CDTF">2002-01-01T07:47:00Z</dcterms:modified>
  <cp:revision>3</cp:revision>
  <dc:subject/>
  <dc:title> </dc:title>
</cp:coreProperties>
</file>