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16377273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Клітище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Заслухавши та обговоривши інформацію Клітищенського сільського голови Лайчука Григорія Володимировича, виступи депутатів з даного питання, постійна комісія районної ради з питань агропромислового розвитку, земельних відносин та еколог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мічає, що в межах Клітищенської сільської ради перебуває 2671,7га земель, в тому числі 251,2 га в межах населених пунктів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гідно  схеми поділу земель колективної власності на земельні частки (паї) 1403,06 га земель було розподілено між 339-ма громадянами, що складає  в середньому 4,15га-один п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земель запасу та резерву сільської ради передано відповідно 265,4га та 198,4га земель, 122га передано до  Червоноармійського лісгоспу АПК земель лісового фонду,  6,51 га перебуває в спільній власності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на території сільської ради землю використовують СФГ                   -  «Шателюк» в межах - 900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ТОВ «Житомирнасінтрав»-50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ФГ «Вітам»-100г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займаються вирощуванням сільськогосподарських культур в основному зернових та зернобобов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громадян виділили свої паї в натурі та обробляють самості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 «Єврохімпром»  орендує 152,2 га з невитребуваних паї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30га знаходиться в оренді під цехом по обробці каменю в ПП Поліщ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бюрократичні перепони протягом 4 років не може оформити оренду земельних ділянок розміром 4,8га під господарським будівлями Дмитрук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ий податок та орендна плата за землю являються суттєвими джерелами наповнення сільського бюджету. На території сільської ради є в наявності землі які можна надавати в оренду, що дасть змогу суттєво наповнити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ім часом від декількох громадян до сільської ради надійшли клопотання про висловлення позиції щодо виділення земельних ділянок на загальну площу 371 гекта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а рада в даний час готує документи до суду на визнання відумерлої спадщини на земельні ділянки в межах 40 га для того щоб прийняти її в комунальн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рік до сільської ради надійшло 118945,13грн орендної плати та земельного пода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річної суми орендної плати 164200грн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Єврохімпром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платив 78700 грн, ПП Поліщук  з річної суми орендної плати  7121грн сплатив 11869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ягом січня-лютого 2016рок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Єврохімпром» сплатило 30000грн оренд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ховуючи вищезазначене постійна комісія з питань агропромислового розвитку, земельних відносин та еколог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ітищенській сільській раді  продовжувати роботу щодо покращення стану використання землі на території ради з метою збільшення надходжень до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2:00Z</dcterms:created>
  <dc:creator>Admin</dc:creator>
  <dc:description/>
  <cp:keywords/>
  <dc:language>en-US</dc:language>
  <cp:lastModifiedBy>org</cp:lastModifiedBy>
  <cp:lastPrinted>2002-01-01T03:30:00Z</cp:lastPrinted>
  <dcterms:modified xsi:type="dcterms:W3CDTF">2002-01-01T07:47:00Z</dcterms:modified>
  <cp:revision>3</cp:revision>
  <dc:subject/>
  <dc:title> </dc:title>
</cp:coreProperties>
</file>