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1989074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19 лютого </w:t>
      </w:r>
      <w:r>
        <w:rPr>
          <w:lang w:val="ru-RU"/>
        </w:rPr>
        <w:t xml:space="preserve">2016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 звернення Сліпчицької сільської ради за № 117 від 22.12.2015 року щодо користування приватними підприємцями земельними ділянками без правовстановлюючих документів та  сплати податку за землю з метою надходження коштів до бюджету сільської рад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Сліпчицького сільського голови Вознюка В.О., виступи депутатів з даного питання, розглянувши звернення Сліпчицької сільської ради за № 117 від 22.12.2015 року щодо користування приватними підприємцями земельними ділянками без правовстановлюючих документів та  сплати податку за землю з метою надходження коштів до бюджету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Сліпчицького сільського голови Вознюка В.О. щодо користування приватними підприємцями земельними ділянками без правовстановлюючих документів та  сплати податку за землю з метою надходження коштів до бюджету сільської ради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іпчицькій сільській раді звернутися  з порушеним питанням до Державної інспекції сільського господарства у Житомирській області, що здійснює контроль за використанням та охороною земель на території  обла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 правоохоронних органів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Черняхівського відділення поліції Коростишівського відділу ГУНП в Житомирській області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за захистом інтересів територіальної громади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2:00Z</dcterms:created>
  <dc:creator>Admin</dc:creator>
  <dc:description/>
  <cp:keywords/>
  <dc:language>en-US</dc:language>
  <cp:lastModifiedBy>org</cp:lastModifiedBy>
  <cp:lastPrinted>2002-01-01T07:16:00Z</cp:lastPrinted>
  <dcterms:modified xsi:type="dcterms:W3CDTF">2002-01-01T07:28:00Z</dcterms:modified>
  <cp:revision>3</cp:revision>
  <dc:subject/>
  <dc:title> </dc:title>
</cp:coreProperties>
</file>