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22.01.2016 року                  смт.Черняхів                                             №  5  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>Про скликання п’ятої   сесії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.  46 Закону України «Про місцеве самоврядування в Україні” скликати п’яту  сесію районн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 26 лютого               2016 року о 10.00 годині у великій залі засідань районної ради.</w:t>
      </w:r>
    </w:p>
    <w:p>
      <w:pPr>
        <w:pStyle w:val="TextBodyIndent"/>
        <w:tabs>
          <w:tab w:val="clear" w:pos="708"/>
          <w:tab w:val="left" w:pos="3570" w:leader="none"/>
        </w:tabs>
        <w:spacing w:lineRule="auto" w:line="276"/>
        <w:ind w:left="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. На розгляд сесії внести такі питання: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  Про звіт  голови районної державної адміністрації про виконання  Програми економічного і соціального розвитку району за 2015 рік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Бюджетні питання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звіту про виконання районного бюджету за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к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звіту про використання коштів резервного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йонного бюджету за   2015 р</w:t>
      </w:r>
      <w:r>
        <w:rPr>
          <w:rFonts w:cs="Times New Roman" w:ascii="Times New Roman" w:hAnsi="Times New Roman"/>
          <w:sz w:val="28"/>
          <w:szCs w:val="28"/>
          <w:lang w:val="uk-UA"/>
        </w:rPr>
        <w:t>і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 xml:space="preserve">Про виділення коштів з районного бюджету на матеріальну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у.            2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ро затвердження розпоряджень голови районної державної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адміністрації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5.Про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</w:t>
      </w:r>
      <w:r>
        <w:rPr>
          <w:rFonts w:cs="Times New Roman" w:ascii="Times New Roman" w:hAnsi="Times New Roman"/>
          <w:sz w:val="28"/>
          <w:szCs w:val="28"/>
        </w:rPr>
        <w:t xml:space="preserve"> змін до районного бюджету на 201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і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 Комплексну програму забезпечення  пожежної та техногенної безпеки, захисту населення і територій Черняхівського району Житомирської області від надзвичайних ситуацій та подій на 2016-2020 рок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Про хід виконання   та  зняття з контролю рішення 3-ої сесії районної  ради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скликання від 30.12.2010 року «Про Комплексну програму профілактики злочинності у Черняхівському районі на 2011-2015 роки».        </w:t>
      </w:r>
    </w:p>
    <w:p>
      <w:pPr>
        <w:pStyle w:val="NoSpacing"/>
        <w:ind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5.Про комплексну Програму оздоровлення та відпочинку дітей на              2016-2020 рок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о Програму забезпечення депутатської діяльності на  2016 рік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Про Програму  підтримки розвитку КВПП «Редакція газети «Нове життя»                               на 2016-2020 рок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Земельні питанн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Питання комунальної власност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Різн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І. На сесію запросити депутатів обласної ради, закріплених за районом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х, селищних голів, голову райдержадміністрації, начальників відділів і управлінь райдержадміністрації, керівників підприємств, установ і організацій усіх форм власност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ди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І.П.Бовсуні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right="1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right="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57:00Z</dcterms:created>
  <dc:creator>Admin</dc:creator>
  <dc:description/>
  <cp:keywords/>
  <dc:language>en-US</dc:language>
  <cp:lastModifiedBy>1</cp:lastModifiedBy>
  <cp:lastPrinted>2016-01-26T15:33:00Z</cp:lastPrinted>
  <dcterms:modified xsi:type="dcterms:W3CDTF">2016-02-01T07:57:00Z</dcterms:modified>
  <cp:revision>2</cp:revision>
  <dc:subject/>
  <dc:title> </dc:title>
</cp:coreProperties>
</file>